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>BRONCODISPLASIA PULMONAR:INCIDENCIA EM TRES MATERNIDADES DO RIO DE JANEIRO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AA.TAVARES JR,PA</w:t>
      </w:r>
      <w:r>
        <w:rPr>
          <w:sz w:val="24"/>
          <w:vertAlign w:val="superscript"/>
        </w:rPr>
        <w:t>1</w:t>
      </w:r>
      <w:r>
        <w:rPr>
          <w:sz w:val="24"/>
        </w:rPr>
        <w:t>;BARRETO,P.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E GAUDERER , A .</w:t>
      </w:r>
      <w:r>
        <w:rPr>
          <w:sz w:val="24"/>
          <w:vertAlign w:val="superscript"/>
        </w:rPr>
        <w:t>3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  <w:vertAlign w:val="superscript"/>
        </w:rPr>
        <w:t>1Prof. Doutor de Pediatria da UFF  2 .Mestranda de Pediatria da UFF 3.Bolsista de IC pela FAPERJ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NSTITUIÇÃO :FACULDADE DE MEDICINA DA UFF ,NITEROI,RJ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</w:rPr>
      </w:pPr>
      <w:r>
        <w:rPr>
          <w:sz w:val="24"/>
        </w:rPr>
        <w:t>RESUMO</w:t>
      </w:r>
    </w:p>
    <w:p>
      <w:pPr>
        <w:pStyle w:val="Normal"/>
        <w:ind w:firstLine="720"/>
        <w:rPr/>
      </w:pPr>
      <w:r>
        <w:rPr>
          <w:sz w:val="22"/>
        </w:rPr>
        <w:t>A Broncodisplasia pulmonar (BDP) descrita em 1967 por Northway tem incidência variável na literatura entre  4 e 40 % ,dependendo do autor .Tapia, em 1987 ,relata um percentual  entre 30 e 40% . No nosso meio , descreveu-se uma taxa de 11,7% , numa série de 5 anos, em S. Paulo. A cidade do Rio de Janeiro embora tenha diversos serviços públicos  e privados que atendem prematuros(PMT) não possui registros  publicados sobre esta afecção . O objetivo principal deste trabalho  foi o de verificar em três maternidades públicas do Rio de Janeiro ,a incidência de BDP ,num período de sete meses. Para tal foram analisados os dados de nascimento , parto e evolução de  120 PMT(estudo prévio )  escolhidos ao acaso dentre os que se  apresentaram  com manifestações respiratórias caracterizadas  por taquipneia (FR &gt; 60inc./min ) ,submetidos a ventilação mecânica  ; com necessidades de O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suficiente para manter a pressão  parcial de oxigênio (pPO</w:t>
      </w:r>
      <w:r>
        <w:rPr>
          <w:sz w:val="22"/>
          <w:vertAlign w:val="subscript"/>
        </w:rPr>
        <w:t>2</w:t>
      </w:r>
      <w:r>
        <w:rPr>
          <w:sz w:val="22"/>
        </w:rPr>
        <w:t xml:space="preserve">) acima de 50 mm Hg  além de  anormalidades ao RX de tórax  atendidos nas respectivas   unidades de  tratamento intensivo  e com  idade gestacional(IG) corrigida para 36 semanas .Dos 120 pretermos , 22  apresentaram-se com critérios diagnósticos para BDP. O que representam  14,01% do universo estudado .  Os pesos(P) variaram de 750 a 2710g , encontrando - se  a  média em 1055 g. A IG média foi de 26 semanas e 9 dias, no momento do diagnostico . Concluímos que ,  em nosso meio , a BDP  é de baixa freqüência  porém incidindo em PMTs com as mesmas características  da literatura quanto ao P e IG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INTRODUÇÃO-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A Doença pulmonar crônica  neonatal ou Broncodisplasia pulmonar  é uma patologia relacionada à terapêutica empregada para o tratamento de recém nascidos(RN) prematuros ou portadores de patologias pulmonares ,caracterizando-se principalmente por alterações clinicas e radiologicas em RN submetidos a  oxigenioterapia e/ou ventilação assistida. Em 1967 Northawy e col.  A descreveram em 32 RN que receberam ventilação mecânica e suporte de oxigênio nos primeiros dias de vida e que apresentaram sintomas respiratórios ,dependência de oxigênio e anormalidades na radiografia simples do tórax(RX) .</w:t>
      </w:r>
    </w:p>
    <w:p>
      <w:pPr>
        <w:pStyle w:val="Normal"/>
        <w:rPr>
          <w:sz w:val="24"/>
        </w:rPr>
      </w:pPr>
      <w:r>
        <w:rPr>
          <w:sz w:val="24"/>
        </w:rPr>
        <w:tab/>
        <w:t>Nas ultimas décadas observaram-se mudanças dramáticas na Epidemiologia da doença principalmente no que diz respeito à incidência  ,população atingida  e sobrevida dos doentes .Em 1998 .HAZINSKI descreve a BDP como a doença  pulmonar crônica mais  comum  ,ocorrendo raramente após 32 semanas de IG ,incomum após 30 semanas e crescendo antes de 28 semanas  de IG.</w:t>
      </w:r>
    </w:p>
    <w:p>
      <w:pPr>
        <w:pStyle w:val="Normal"/>
        <w:rPr>
          <w:sz w:val="24"/>
        </w:rPr>
      </w:pPr>
      <w:r>
        <w:rPr>
          <w:sz w:val="24"/>
        </w:rPr>
        <w:tab/>
        <w:t>A incidência em países subdesenvolvidos é ainda pouco conhecida bem como o perfil da doença ,dificultando assim a instalação de medidas preventivas e seguimento adequados Enquanto autores estrangeiros verificaram uma variação entre 4 a 40%.,no Brasil , Leonne descreveu ,no Hospital das Clinicas de São Paulo uma taxa de 11,7% em uma serie de 5 anos .No Rio de Janeiro embora estejam disseminadas as unidades de tratamento intensivo tanto publicas como particulares não se conhecem a prevalência ou incidência desta afecção entre os diversos serviço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-OBJETIVOS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O objetivo  principal  deste trabalho foi o de verificar a incidência de BDP  em três maternidades  publicas, analisando-se   as características  dos pesos e IG  dos RN acometidos 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3-MATERIAL E MÉTODOS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BDP ou Doença Pulmonar Crônica neonatal foi definida  como distúrbio respiratório caracterizado por taquipneia - freqüência  respiratória ( FR) &gt; 60 incursões/min- ,necessidade de oxigênio suplementar para manter a pressão parcial de oxigênio do sangue(pPO2)acima de 50mmHg e anormalidades do RX de pulmão em  RN com 36 semanas de IG corrigida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Submetemos o projeto às comissões de ética das Instituições envolvidas e ,após aprovação ,solicitamos consentimento dos pais responsáveis através  de formulário modelo do Ministério da  Saúde. </w:t>
      </w:r>
    </w:p>
    <w:p>
      <w:pPr>
        <w:pStyle w:val="Normal"/>
        <w:rPr>
          <w:sz w:val="24"/>
        </w:rPr>
      </w:pPr>
      <w:r>
        <w:rPr>
          <w:sz w:val="24"/>
        </w:rPr>
        <w:t>Foi selecionada uma coorte de  120 crianças prematuras escolhidas ao acaso dentre as   nascidas em 3 maternidades  publicas do Rio de Janeiro e submetidas à ventilação mecânica   .As observações foram feitas  no período de agosto 1999 a fevereiro de 2000(estudo preliminar) .Foram  coletados os dados   gestacionais e do parto dos prontuários através de visitas  quinzenais aos pacientes até  que o  diagnostico se concretizasse até ao êxito 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4 .RESULTADOS -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Dos 120 pretermos , 22   se apresentaram com critérios diagnósticos para BDP(t.1),representando  18,33% da  amostra  estudado .  Os pesos(P) variaram de 750 a 2710g , encontrando - se  a  média em 1055 g. A media  no grupo controle foi de 1680,47g  .A diferença entre os dois grupos foi bastante significativa .(p&lt;0.001)(t.2)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A IG  variou de 26 a 36 semanas sendo  média  de 26 semanas e 9 dias, no momento do diagnostico ,dentre aqueles com BDP. (t. 3).No grupo controle ,encontramos  a média de 36 semanas e 18 dias (p&lt;0.001).  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Dentre os RN com BDP ,a  idade materna variou de 17 a 39 anos e a  mediana estava em  28 anos  enquanto no controle , entre 14 e 43 anos ,sendo  a mediana ,igual a   28,5 anos  . Quanto ao sexo ,houve predomínio  do masculino :12/22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720"/>
        <w:outlineLvl w:val="0"/>
        <w:rPr>
          <w:sz w:val="24"/>
        </w:rPr>
      </w:pPr>
      <w:r>
        <w:rPr>
          <w:sz w:val="24"/>
        </w:rPr>
        <w:t>t.1 - Incidência  de BDP em 3 Unidades de tratamento intensivo neonatal do Rio de Janeiro .- período de agosto de 1999 - fevereiro de 2000.</w:t>
      </w:r>
    </w:p>
    <w:tbl>
      <w:tblPr>
        <w:tblW w:w="886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6"/>
        <w:gridCol w:w="2216"/>
        <w:gridCol w:w="2216"/>
        <w:gridCol w:w="2216"/>
      </w:tblGrid>
      <w:tr>
        <w:trPr/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NTROLE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DP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OTAL</w:t>
            </w:r>
          </w:p>
        </w:tc>
      </w:tr>
      <w:tr>
        <w:trPr/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</w:tr>
      <w:tr>
        <w:trPr/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1,67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,33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</w:tbl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720"/>
        <w:outlineLvl w:val="0"/>
        <w:rPr/>
      </w:pPr>
      <w:r>
        <w:rPr/>
        <w:t>t.2. Pesos  de  RN portadores de BDP em três UTINs  do  Rio de Janeiro</w:t>
      </w:r>
    </w:p>
    <w:tbl>
      <w:tblPr>
        <w:tblW w:w="8680" w:type="dxa"/>
        <w:jc w:val="left"/>
        <w:tblInd w:w="-10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1736"/>
        <w:gridCol w:w="1736"/>
        <w:gridCol w:w="1736"/>
        <w:gridCol w:w="1736"/>
        <w:gridCol w:w="1736"/>
      </w:tblGrid>
      <w:tr>
        <w:trPr>
          <w:trHeight w:val="80" w:hRule="atLeast"/>
        </w:trPr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&lt;1000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0-1499G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&gt;1500G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otal</w:t>
            </w:r>
          </w:p>
        </w:tc>
      </w:tr>
      <w:tr>
        <w:trPr>
          <w:trHeight w:val="80" w:hRule="atLeast"/>
        </w:trPr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BDP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</w:tr>
      <w:tr>
        <w:trPr>
          <w:trHeight w:val="80" w:hRule="atLeast"/>
        </w:trPr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CONTROLE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</w:t>
            </w:r>
          </w:p>
        </w:tc>
      </w:tr>
      <w:tr>
        <w:trPr>
          <w:trHeight w:val="80" w:hRule="atLeast"/>
        </w:trPr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TOTAL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5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</w:t>
            </w:r>
          </w:p>
        </w:tc>
      </w:tr>
    </w:tbl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720"/>
        <w:rPr/>
      </w:pPr>
      <w:r>
        <w:rPr/>
        <w:t>t.3 .IG (semanas e dias )de RN portadores de BDP</w:t>
      </w:r>
    </w:p>
    <w:tbl>
      <w:tblPr>
        <w:tblW w:w="8789" w:type="dxa"/>
        <w:jc w:val="left"/>
        <w:tblInd w:w="-38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2268"/>
        <w:gridCol w:w="2268"/>
        <w:gridCol w:w="2268"/>
        <w:gridCol w:w="1985"/>
      </w:tblGrid>
      <w:tr>
        <w:trPr>
          <w:trHeight w:val="25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&lt;3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-3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otal</w:t>
            </w:r>
          </w:p>
        </w:tc>
      </w:tr>
      <w:tr>
        <w:trPr>
          <w:trHeight w:val="25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DP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</w:tr>
      <w:tr>
        <w:trPr>
          <w:trHeight w:val="25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NTROL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</w:t>
            </w:r>
          </w:p>
        </w:tc>
      </w:tr>
      <w:tr>
        <w:trPr>
          <w:trHeight w:val="25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otal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5.COMENTARIOS-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Grandes mudanças foram observadas nos últimos anos  ,no Rio de Janeiro ,quanto ao tratamento ,acompanhamento e assistência intensiva a recém nascidos .A aquisição de equipamentos mais sofisticados e criação de unidades em hospitais públicos e  privados ganhou  ímpeto .Contudo  a  prevalência de  entidades mórbidas ,  supostamente  decorrentes de  condutas  inerentes  ao uso destes  meios  , não tem sido avaliados corretamente .A prevalência de 14,01% de Broncodisplasia pulmonar neste trabalho mostra que os cifras ocorridas aqui são semelhantes aquelas descritas por  Leonne porém ficam muito abaixo das descritas na literatura  por TAPIA e col. em 1987.Provavelmente  o uso de oxigenioterapia e ventilação mecânica em nosso meio seja hoje mais criterioso do que naquela época 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A ocorrência de BDP em crianças entre 1000 e 1500g  está de acordo com os relatos de literatura. Pesos menores de 1000g  predispõem  à incidência  e óbito por imaturidade pulmonar .  Pesos acima de 1500 g são ,em geral , de RN  mais maduros que não  necessitam de ventilação por longo tempo  ou a presença de  membrana hialina é menos incidente ..Portanto menos sujeitos ao  barotrauma 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O fato de não haver  diferença significativa nas  idades maternas ,em nosso casos , dos RN com BDP e o grupo  controle  demonstra  que   a  doença  não se relaciona com esta variável ,embora  adolescentes e idosas, segundo se sabe ,possam apresentar  risco maior de prematuridade  e  RN de pesos baixos 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Como já relatado em trabalhos anteriores ,por outros , a prevalência da BDP é mais freqüente em RN do sexo masculino .Fato que se encontra de acordo com os dados aqui encontrados.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Podemos concluir que a incidência de BDP no Rio  de Janeiro encontra-se abaixo  dos índices esperados para  esta população e que o aparecimento da doença  é maior em RN  com pesos  médios de 1055 g porém não se relaciona à idade materna. Deveremos analisar outros fatores de risco 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6.BIBLIOGRAFIA CONSULTADA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AVERY,ME. Is chronic lung disease in low birth weight infants preventable? A survey of eight centers .</w:t>
      </w:r>
      <w:r>
        <w:rPr>
          <w:i/>
          <w:sz w:val="24"/>
        </w:rPr>
        <w:t>Pediatrics</w:t>
      </w:r>
      <w:r>
        <w:rPr>
          <w:sz w:val="24"/>
        </w:rPr>
        <w:t>,n79,v1,p26,1987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CHAMI,M;GEOFFRAY,A ; Pulmonary sequelae of prematurity :Manifestation.</w:t>
      </w:r>
      <w:r>
        <w:rPr>
          <w:i/>
          <w:sz w:val="24"/>
        </w:rPr>
        <w:t>Ped.Pneumol</w:t>
      </w:r>
      <w:r>
        <w:rPr>
          <w:sz w:val="24"/>
        </w:rPr>
        <w:t>.v16,supl.,p51,1997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 xml:space="preserve">FILHO;LVF. Doença pulmonar crônica neonatal. </w:t>
      </w:r>
      <w:r>
        <w:rPr>
          <w:i/>
          <w:sz w:val="24"/>
        </w:rPr>
        <w:t>J. de Pediatria</w:t>
      </w:r>
      <w:r>
        <w:rPr>
          <w:sz w:val="24"/>
        </w:rPr>
        <w:t xml:space="preserve"> ,v74 ,n4,p.52,1998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HAZINSKI,TA. Bronchopulmonary dysplasia .In :KENDIG,EL.DISORDERS OF  THE RESPIRATORY TRACT IN CHILDREN .6ª ed., Philadelphia .,Saunders ,1998.p.36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LEONNE;CR. Displasia  broncopulmonar  .In :KOPELMAN;B et col. .DISTURBIOS RESPIRATORIOS  NO PERIODO NEONATAL.RJ,,Atheneu,1998.p.157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NORTHWAY ,WJ et col . Pulmonary disease following respiratory therapy of hyaline memebrane disease .Bronchopulmonary  dysplasia .</w:t>
      </w:r>
      <w:r>
        <w:rPr>
          <w:i/>
          <w:sz w:val="24"/>
        </w:rPr>
        <w:t xml:space="preserve"> N. Engl. J Med</w:t>
      </w:r>
      <w:r>
        <w:rPr>
          <w:sz w:val="24"/>
        </w:rPr>
        <w:t xml:space="preserve">. ,v276,p357,1967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PROCIANOY,RS. Displasia broncopulmonar .</w:t>
      </w:r>
      <w:r>
        <w:rPr>
          <w:i/>
          <w:sz w:val="24"/>
        </w:rPr>
        <w:t>J. de Pediatria</w:t>
      </w:r>
      <w:r>
        <w:rPr>
          <w:sz w:val="24"/>
        </w:rPr>
        <w:t xml:space="preserve"> ,v74, supl.,p51,1997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2240" w:h="15840"/>
      <w:pgMar w:left="1797" w:right="1797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27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0T19:22:00Z</dcterms:created>
  <dc:creator>Plinio de Assis Tavares Jr.</dc:creator>
  <dc:description/>
  <dc:language>en-US</dc:language>
  <cp:lastModifiedBy>Valéria Moura de Oliveira</cp:lastModifiedBy>
  <cp:lastPrinted>2000-06-24T14:00:00Z</cp:lastPrinted>
  <dcterms:modified xsi:type="dcterms:W3CDTF">2002-05-20T19:22:00Z</dcterms:modified>
  <cp:revision>2</cp:revision>
  <dc:subject/>
  <dc:title>BRONCODISPLASIA PULMONAR:INCIDENCIA EM TRES MATERNIDADES DO RIO DE JANEIRO</dc:title>
</cp:coreProperties>
</file>