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aps/>
          <w:sz w:val="24"/>
        </w:rPr>
        <w:t>Colestase neonatal</w:t>
      </w:r>
      <w:r>
        <w:rPr>
          <w:b/>
          <w:i/>
          <w:sz w:val="24"/>
        </w:rPr>
        <w:t>: diagnóstico diferenci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srael Figueiredo Junior; Rafael Del Castillo Villalba; Gláucia Macedo de Lim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Objetivo:</w:t>
      </w:r>
      <w:r>
        <w:rPr>
          <w:sz w:val="24"/>
        </w:rPr>
        <w:t>Caracterizar o perfil clínico,diagnóstico e terapêutico de lactentes internados por colestase na enfermaria de lactentes do HUAP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asuística e métodos: </w:t>
      </w:r>
      <w:r>
        <w:rPr>
          <w:sz w:val="24"/>
        </w:rPr>
        <w:t xml:space="preserve">Análise retrospectiva de 780 prontuários referentes à internação de crianças de zero a um ano na enfermaria de lactentes do HUAP nos últimos seis anos (1993 a 1998). Foram destacados e analisados os casos de colestase, definidos por BD&gt;2mg% e/ou </w:t>
      </w:r>
      <w:r>
        <w:rPr>
          <w:sz w:val="24"/>
          <w:u w:val="single"/>
        </w:rPr>
        <w:t>&gt;</w:t>
      </w:r>
      <w:r>
        <w:rPr>
          <w:sz w:val="24"/>
        </w:rPr>
        <w:t xml:space="preserve"> 15% do valor total de Bb em mais de uma amostra de sangue.</w:t>
      </w:r>
    </w:p>
    <w:p>
      <w:pPr>
        <w:pStyle w:val="Normal"/>
        <w:rPr/>
      </w:pPr>
      <w:r>
        <w:rPr>
          <w:b/>
          <w:i/>
          <w:sz w:val="24"/>
        </w:rPr>
        <w:t xml:space="preserve">Resultados: </w:t>
      </w:r>
      <w:r>
        <w:rPr>
          <w:sz w:val="24"/>
        </w:rPr>
        <w:t>Dentre as 780 crianças do período, 33 apresentavam colestase: 15 eram RN e 18 lactentes; 21 do sexo masculino e 12 meninas; 33 ictéricas, 32 com hepatomegalia, 19 com esplenomegalia. O motivo da internação foi icterícia em 23, infecção em seis e discrasia sanguínea em quatro. O diagnóstico etiológico final foi colestase extra-hepática em 3 casos de atresia de vias biliares extra-hepática (AVBEH)</w:t>
      </w:r>
    </w:p>
    <w:p>
      <w:pPr>
        <w:pStyle w:val="Normal"/>
        <w:rPr>
          <w:sz w:val="24"/>
        </w:rPr>
      </w:pPr>
      <w:r>
        <w:rPr>
          <w:sz w:val="24"/>
        </w:rPr>
        <w:t>, e intra-hepática em 30 casos: 11 casos de sepsis (com ITU em 3), 9 de infecções congênitas do grupo TORCH ( 5 casos de sífilis, 3 de citomegalovirose-CMV e um de toxoplasmose), 5 casos de hepatite neonatal idiopática, 1 de hipoplasia de vias biliares, 2 de erro inato do metabolismo,1 de fibrose hepática congênita e 1 de histiocitose. As causas em relação à idade, foram assim distribuidas: 15 RNs, todos com causas intra-hepáticas: 8 casos de  sepsis  (3 com ITU),  3 com infecção do grupo TORCH  (2 com sífilis e 1  CMV), 3 de hepatite neonatal idiopática e 1 com erro inato do metabolismo. Dentre os 18 lactentes, 3 portadores de AVBEH e 15 com causas intra-hepáticas: 3 casos de sepsis, 6 de infecção TORCH ( 3 por sífilis, 2 por CMV e um por Toxoplasmose), 3 de hepatite neonatal idiopática, 1 por erro inato do metabolismo, 1 por fibrose hepática congênita e 1 por histiocitose. Dentre os 3 casos de AVBEH,2 lactentes tinham 3 meses de idade à internação e o outro, 4 meses, sendo 2casos do sexo feminino. Nos 30  casos de atresia intra-hepática,15 eram RNs e 15 lactentes, sendo 20  meninos A biópsia hepática foi realizada em 13 casos. Polivitamínicos foram oferecidos nos 33 casos, coleréticos em 19, antibióticos em 20 e concentrado de hemácias em 16casos. Não houve possibilidade de tratamento cirúrgico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nclusão:</w:t>
      </w:r>
    </w:p>
    <w:p>
      <w:pPr>
        <w:pStyle w:val="Normal"/>
        <w:rPr/>
      </w:pPr>
      <w:r>
        <w:rPr>
          <w:b/>
          <w:i/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O predomínio do sexo feminino nos casos de AVBEH, bem como o masculino na atresia intra-hepática foi significativo.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sz w:val="24"/>
        </w:rPr>
        <w:t>Em função do encaminhamento tardio, mesmo com o estabelecimento do diagnóstico etiológico durante a internação, foi verificada a incapacidade de resolução cirúrgica dos casos de AVBEH.A constatação diagnóstica de infecção intra-útero, destacando entre estas, os casos de sífilis congênita, reflete a insuficiência da assistência perinatal. A sepse aparece guardando estreita relação com a frequência e gravidade total dos cas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s sinais semióticos e o modelo clínico evolutivo da icterícia, devem ser difundidos para todos os níveis de assistência, com referência precoce hierarquizada a serviços especializados, nos casos de maior complexidad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1:30:00Z</dcterms:created>
  <dc:creator>Jasson</dc:creator>
  <dc:description/>
  <dc:language>en-US</dc:language>
  <cp:lastModifiedBy>PEDIATRIA</cp:lastModifiedBy>
  <dcterms:modified xsi:type="dcterms:W3CDTF">2000-09-07T16:51:00Z</dcterms:modified>
  <cp:revision>3</cp:revision>
  <dc:subject/>
  <dc:title>COLESTASE NEONATAL: diagnóstico diferencial</dc:title>
</cp:coreProperties>
</file>