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67"/>
        </w:rPr>
      </w:pPr>
      <w:r>
        <w:rPr>
          <w:rFonts w:cs="Arial Black" w:ascii="Arial Black" w:hAnsi="Arial Black"/>
          <w:sz w:val="67"/>
        </w:rPr>
        <w:t>curriculum</w:t>
      </w:r>
    </w:p>
    <w:p>
      <w:pPr>
        <w:pStyle w:val="Normal"/>
        <w:jc w:val="center"/>
        <w:rPr>
          <w:rFonts w:ascii="Arial Black" w:hAnsi="Arial Black" w:cs="Arial Black"/>
          <w:sz w:val="67"/>
        </w:rPr>
      </w:pPr>
      <w:r>
        <w:rPr>
          <w:rFonts w:cs="Arial Black" w:ascii="Arial Black" w:hAnsi="Arial Black"/>
          <w:sz w:val="67"/>
        </w:rPr>
      </w:r>
    </w:p>
    <w:p>
      <w:pPr>
        <w:pStyle w:val="Normal"/>
        <w:jc w:val="center"/>
        <w:rPr>
          <w:rFonts w:ascii="Arial Black" w:hAnsi="Arial Black" w:cs="Arial Black"/>
          <w:sz w:val="67"/>
        </w:rPr>
      </w:pPr>
      <w:r>
        <w:rPr>
          <w:rFonts w:cs="Arial Black" w:ascii="Arial Black" w:hAnsi="Arial Black"/>
          <w:sz w:val="67"/>
        </w:rPr>
      </w:r>
    </w:p>
    <w:p>
      <w:pPr>
        <w:pStyle w:val="Normal"/>
        <w:jc w:val="center"/>
        <w:rPr>
          <w:rFonts w:ascii="Arial Black" w:hAnsi="Arial Black" w:cs="Arial Black"/>
          <w:sz w:val="67"/>
        </w:rPr>
      </w:pPr>
      <w:r>
        <w:rPr>
          <w:rFonts w:cs="Arial Black" w:ascii="Arial Black" w:hAnsi="Arial Black"/>
          <w:sz w:val="67"/>
        </w:rPr>
        <w:t>vitae</w:t>
      </w:r>
    </w:p>
    <w:p>
      <w:pPr>
        <w:pStyle w:val="Normal"/>
        <w:jc w:val="center"/>
        <w:rPr>
          <w:rFonts w:ascii="Algerian" w:hAnsi="Algerian" w:cs="Algerian"/>
          <w:sz w:val="67"/>
        </w:rPr>
      </w:pPr>
      <w:r>
        <w:rPr>
          <w:rFonts w:cs="Algerian" w:ascii="Algerian" w:hAnsi="Algerian"/>
          <w:sz w:val="67"/>
        </w:rPr>
      </w:r>
    </w:p>
    <w:p>
      <w:pPr>
        <w:pStyle w:val="Normal"/>
        <w:jc w:val="center"/>
        <w:rPr>
          <w:rFonts w:ascii="Algerian" w:hAnsi="Algerian" w:cs="Algerian"/>
          <w:sz w:val="67"/>
        </w:rPr>
      </w:pPr>
      <w:r>
        <w:rPr>
          <w:rFonts w:cs="Algerian" w:ascii="Algerian" w:hAnsi="Algerian"/>
          <w:sz w:val="67"/>
        </w:rPr>
      </w:r>
    </w:p>
    <w:p>
      <w:pPr>
        <w:pStyle w:val="Normal"/>
        <w:jc w:val="center"/>
        <w:rPr>
          <w:rFonts w:ascii="Algerian" w:hAnsi="Algerian" w:cs="Algerian"/>
          <w:sz w:val="67"/>
        </w:rPr>
      </w:pPr>
      <w:r>
        <w:rPr>
          <w:rFonts w:cs="Algerian" w:ascii="Algerian" w:hAnsi="Algerian"/>
          <w:sz w:val="67"/>
        </w:rPr>
      </w:r>
    </w:p>
    <w:p>
      <w:pPr>
        <w:pStyle w:val="Normal"/>
        <w:rPr>
          <w:rFonts w:ascii="Algerian" w:hAnsi="Algerian" w:cs="Algerian"/>
          <w:sz w:val="41"/>
        </w:rPr>
      </w:pPr>
      <w:r>
        <w:rPr>
          <w:rFonts w:cs="Algerian" w:ascii="Algerian" w:hAnsi="Algerian"/>
          <w:sz w:val="41"/>
        </w:rPr>
      </w:r>
    </w:p>
    <w:p>
      <w:pPr>
        <w:pStyle w:val="Normal"/>
        <w:jc w:val="center"/>
        <w:rPr>
          <w:sz w:val="41"/>
        </w:rPr>
      </w:pPr>
      <w:r>
        <w:rPr>
          <w:sz w:val="41"/>
        </w:rPr>
        <w:t xml:space="preserve">   </w:t>
      </w:r>
    </w:p>
    <w:p>
      <w:pPr>
        <w:pStyle w:val="Normal"/>
        <w:jc w:val="center"/>
        <w:rPr>
          <w:sz w:val="41"/>
        </w:rPr>
      </w:pPr>
      <w:r>
        <w:rPr>
          <w:sz w:val="41"/>
        </w:rPr>
      </w:r>
    </w:p>
    <w:p>
      <w:pPr>
        <w:pStyle w:val="Normal"/>
        <w:jc w:val="center"/>
        <w:rPr>
          <w:sz w:val="41"/>
        </w:rPr>
      </w:pPr>
      <w:r>
        <w:rPr>
          <w:sz w:val="41"/>
        </w:rPr>
      </w:r>
    </w:p>
    <w:p>
      <w:pPr>
        <w:pStyle w:val="Normal"/>
        <w:jc w:val="center"/>
        <w:rPr>
          <w:sz w:val="41"/>
        </w:rPr>
      </w:pPr>
      <w:r>
        <w:rPr>
          <w:sz w:val="41"/>
        </w:rPr>
      </w:r>
    </w:p>
    <w:p>
      <w:pPr>
        <w:pStyle w:val="Normal"/>
        <w:jc w:val="center"/>
        <w:rPr>
          <w:sz w:val="41"/>
        </w:rPr>
      </w:pPr>
      <w:r>
        <w:rPr>
          <w:sz w:val="41"/>
        </w:rPr>
        <w:t>ANTONINO BARROS FILHO</w:t>
      </w:r>
    </w:p>
    <w:p>
      <w:pPr>
        <w:pStyle w:val="Normal"/>
        <w:jc w:val="center"/>
        <w:rPr>
          <w:sz w:val="41"/>
        </w:rPr>
      </w:pPr>
      <w:r>
        <w:rPr>
          <w:sz w:val="41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67"/>
        </w:rPr>
      </w:pPr>
      <w:r>
        <w:rPr>
          <w:sz w:val="26"/>
        </w:rPr>
        <w:t>2000</w:t>
      </w:r>
    </w:p>
    <w:p>
      <w:pPr>
        <w:pStyle w:val="Normal"/>
        <w:jc w:val="center"/>
        <w:rPr>
          <w:sz w:val="33"/>
        </w:rPr>
      </w:pPr>
      <w:r>
        <w:rPr>
          <w:sz w:val="33"/>
        </w:rPr>
      </w:r>
    </w:p>
    <w:p>
      <w:pPr>
        <w:pStyle w:val="Normal"/>
        <w:jc w:val="center"/>
        <w:rPr>
          <w:sz w:val="33"/>
        </w:rPr>
      </w:pPr>
      <w:r>
        <w:rPr>
          <w:sz w:val="33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ÍNDICE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1. IDENTIFICAÇÃO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sz w:val="30"/>
        </w:rPr>
        <w:t>2. QUALIFICAÇÃO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26"/>
        </w:rPr>
        <w:t>2.1 - CURSOS DE GRADUA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.2 - INTERNAT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2.3 - PÓS - GRADUA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2.3.1 - MESTRA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2.3.2 - OUTROS CURSOS DE PÓS - GRADUA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2.3.2.1 - Residência Médic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2.3.2.2 - Especializa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2.3.2.3 - Aperfeiçoament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2.3.2.4 - Atualiza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2.3.2.5 - Outros Curs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2.3.3 - OUTRAS TITULAÇÕE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 xml:space="preserve">2.3.3.1 - Aprovação em CONCURSO PÚBLICO e 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SELE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2.3.3.2 - ASSOCIAÇÕES a que pertenc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2.3.3.3 - HOMENAGENS E ELOGI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sz w:val="30"/>
          <w:u w:val="single"/>
        </w:rPr>
        <w:t>1. IDENTIFICAÇÃO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 xml:space="preserve">  </w:t>
      </w:r>
      <w:r>
        <w:rPr>
          <w:b/>
          <w:sz w:val="26"/>
        </w:rPr>
        <w:t>1.1. NOME COMPLETO</w:t>
      </w:r>
      <w:r>
        <w:rPr>
          <w:sz w:val="26"/>
        </w:rPr>
        <w:t>: Antonino Barros Filh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/>
          <w:sz w:val="26"/>
        </w:rPr>
        <w:t>1.2. FILIAÇÃO</w:t>
      </w:r>
      <w:r>
        <w:rPr>
          <w:sz w:val="26"/>
        </w:rPr>
        <w:t>: Antonino do Amaral Barro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</w:t>
      </w:r>
      <w:r>
        <w:rPr>
          <w:sz w:val="26"/>
        </w:rPr>
        <w:t>Iolanda Alló Barr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/>
          <w:sz w:val="26"/>
        </w:rPr>
        <w:t>1.3. NATURALIDADE</w:t>
      </w:r>
      <w:r>
        <w:rPr>
          <w:sz w:val="26"/>
        </w:rPr>
        <w:t>: Muriaé - Minas Gerai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/>
          <w:sz w:val="26"/>
        </w:rPr>
        <w:t>1.4. NACIONALIDADE</w:t>
      </w:r>
      <w:r>
        <w:rPr>
          <w:sz w:val="26"/>
        </w:rPr>
        <w:t>: Brasileir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/>
          <w:sz w:val="26"/>
        </w:rPr>
        <w:t>1.5. ESTADO CIVIL</w:t>
      </w:r>
      <w:r>
        <w:rPr>
          <w:sz w:val="26"/>
        </w:rPr>
        <w:t>: Casad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b/>
          <w:sz w:val="26"/>
        </w:rPr>
        <w:t>1.10. PROFISSÃO</w:t>
      </w:r>
      <w:r>
        <w:rPr>
          <w:sz w:val="26"/>
        </w:rPr>
        <w:t>: Médico Pediatra - Professor Universitário</w:t>
      </w:r>
    </w:p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sz w:val="26"/>
          <w:lang w:val="es-ES_tradnl"/>
        </w:rPr>
        <w:t xml:space="preserve">  </w:t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b/>
          <w:b/>
          <w:sz w:val="30"/>
          <w:u w:val="single"/>
          <w:lang w:val="en-US"/>
        </w:rPr>
      </w:pPr>
      <w:r>
        <w:rPr>
          <w:b/>
          <w:sz w:val="30"/>
          <w:u w:val="single"/>
          <w:lang w:val="en-US"/>
        </w:rPr>
      </w:r>
    </w:p>
    <w:p>
      <w:pPr>
        <w:pStyle w:val="Normal"/>
        <w:rPr>
          <w:sz w:val="30"/>
        </w:rPr>
      </w:pPr>
      <w:r>
        <w:rPr>
          <w:b/>
          <w:sz w:val="30"/>
          <w:u w:val="single"/>
        </w:rPr>
        <w:t>2. QUALIFICAÇÃO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b/>
          <w:sz w:val="26"/>
        </w:rPr>
        <w:t>2.1. CURSOS DE GRADUA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</w:rPr>
      </w:pPr>
      <w:r>
        <w:rPr>
          <w:sz w:val="26"/>
        </w:rPr>
        <w:tab/>
      </w:r>
      <w:r>
        <w:rPr>
          <w:b/>
          <w:sz w:val="26"/>
        </w:rPr>
        <w:t>2.1.1. CURSO MÉDICO</w:t>
      </w:r>
      <w:r>
        <w:rPr>
          <w:sz w:val="26"/>
        </w:rPr>
        <w:t xml:space="preserve">     </w:t>
      </w:r>
    </w:p>
    <w:p>
      <w:pPr>
        <w:pStyle w:val="Normal"/>
        <w:rPr/>
      </w:pPr>
      <w:r>
        <w:rPr>
          <w:sz w:val="22"/>
        </w:rPr>
        <w:tab/>
      </w:r>
      <w:r>
        <w:rPr>
          <w:sz w:val="26"/>
        </w:rPr>
        <w:t>. Formado pela Universidade Federal Fluminense</w:t>
      </w:r>
    </w:p>
    <w:p>
      <w:pPr>
        <w:pStyle w:val="Normal"/>
        <w:rPr>
          <w:sz w:val="26"/>
        </w:rPr>
      </w:pPr>
      <w:r>
        <w:rPr>
          <w:sz w:val="26"/>
        </w:rPr>
        <w:tab/>
        <w:t>. Colação de grau  -  Dezembro de 197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2.1.2. CURSO DE INICIAÇÃO OBSTETRICA</w:t>
      </w:r>
    </w:p>
    <w:p>
      <w:pPr>
        <w:pStyle w:val="Normal"/>
        <w:rPr>
          <w:sz w:val="26"/>
        </w:rPr>
      </w:pPr>
      <w:r>
        <w:rPr>
          <w:sz w:val="26"/>
        </w:rPr>
        <w:tab/>
        <w:t>. Local: Centro de Estudos Armando Aguinaga</w:t>
      </w:r>
    </w:p>
    <w:p>
      <w:pPr>
        <w:pStyle w:val="Normal"/>
        <w:rPr>
          <w:sz w:val="26"/>
        </w:rPr>
      </w:pPr>
      <w:r>
        <w:rPr>
          <w:sz w:val="26"/>
        </w:rPr>
        <w:tab/>
        <w:t>. Período: Agosto a setembro de 197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2.1.3. CURSO DE NEONATOLOGIA</w:t>
      </w:r>
    </w:p>
    <w:p>
      <w:pPr>
        <w:pStyle w:val="Normal"/>
        <w:rPr>
          <w:sz w:val="26"/>
        </w:rPr>
      </w:pPr>
      <w:r>
        <w:rPr>
          <w:sz w:val="26"/>
        </w:rPr>
        <w:tab/>
        <w:t>. Local: Hospital Municipal Jesus e Maternidade Fernando Magalhães</w:t>
      </w:r>
    </w:p>
    <w:p>
      <w:pPr>
        <w:pStyle w:val="Normal"/>
        <w:rPr>
          <w:sz w:val="26"/>
        </w:rPr>
      </w:pPr>
      <w:r>
        <w:rPr>
          <w:sz w:val="26"/>
        </w:rPr>
        <w:tab/>
        <w:t>. Período: Julho a agosto de 199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2.1.4. CURSO DE DOENÇAS INFECCIOSAS NA INFÂNCIA</w:t>
      </w:r>
    </w:p>
    <w:p>
      <w:pPr>
        <w:pStyle w:val="Normal"/>
        <w:rPr>
          <w:sz w:val="26"/>
        </w:rPr>
      </w:pPr>
      <w:r>
        <w:rPr>
          <w:sz w:val="26"/>
        </w:rPr>
        <w:tab/>
        <w:t>. Local: Hospital Municipal Jesus</w:t>
      </w:r>
    </w:p>
    <w:p>
      <w:pPr>
        <w:pStyle w:val="Normal"/>
        <w:rPr>
          <w:sz w:val="26"/>
        </w:rPr>
      </w:pPr>
      <w:r>
        <w:rPr>
          <w:sz w:val="26"/>
        </w:rPr>
        <w:tab/>
        <w:t>. Período: Setembro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b/>
          <w:sz w:val="26"/>
        </w:rPr>
        <w:t>2.1.5. CURSO SOBRE ASPECTO ENDOCRINOLOGIA E GENÉ-</w:t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b/>
          <w:sz w:val="26"/>
        </w:rPr>
        <w:t>TICA EM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. Local: Hospital Municip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. Período: Julho a agost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b/>
          <w:sz w:val="26"/>
        </w:rPr>
        <w:t>2.1.6. CURSO SOBRE DIAGNÓSTICO EM CIRURGIA PEDIÁ-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b/>
          <w:sz w:val="26"/>
        </w:rPr>
        <w:t xml:space="preserve"> </w:t>
      </w:r>
      <w:r>
        <w:rPr>
          <w:b/>
          <w:sz w:val="26"/>
        </w:rPr>
        <w:t>TRICA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. Local: Hospital Municipal 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. Período:  agosto a setembr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b/>
          <w:sz w:val="26"/>
        </w:rPr>
        <w:t>2.1.7. CURSO INTENSIVO SOBRE TEMAS DE NEONATOL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b/>
          <w:sz w:val="26"/>
        </w:rPr>
        <w:t>G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. Local: Hospital Municip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. Período: novemvro a dezembr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/>
          <w:sz w:val="26"/>
        </w:rPr>
        <w:t xml:space="preserve"> </w:t>
      </w:r>
      <w:r>
        <w:rPr>
          <w:b/>
          <w:sz w:val="26"/>
        </w:rPr>
        <w:t>2.2 INTERNAT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ab/>
        <w:t>2.2.1. Local: Hospital Municip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eíodo: de janeiro a dezembro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2.3 PÓS GRADUAÇÃ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b/>
          <w:sz w:val="26"/>
        </w:rPr>
        <w:t xml:space="preserve"> </w:t>
      </w:r>
      <w:r>
        <w:rPr>
          <w:b/>
          <w:sz w:val="26"/>
        </w:rPr>
        <w:t>2.3.1. MESTRAD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Mestrado em Medicina Soci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. Local: Universidade Federal do Rio de Janeir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. Período: março de 1986 a dezembro 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2.3.1.2. MESTRADO EM MEDICINA ÁREA DE PEDIATRI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. Local: Universidade Federal Fluminens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. Período: ano de 199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  <w:sz w:val="26"/>
        </w:rPr>
        <w:t>2.3.2. OUTROS CURSOS DE PÓS GRADUAÇÃ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  <w:r>
        <w:rPr>
          <w:b/>
          <w:sz w:val="26"/>
        </w:rPr>
        <w:t>2.3.2.1. RESIDÊNCIA MÉDIC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. Médico Residente em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Local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Período: janeiro a dezembro de 1974. (R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. Médico Residente em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Local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Período:  janeiro a dezembro a 1975 (R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. Médico Residente em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Local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eríodo: janeiro a dezembro de 1976 (R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b/>
          <w:sz w:val="26"/>
        </w:rPr>
        <w:t>2.3.2.2. ESPECIALIZA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Especialização em Medicina do Trabalh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Local:  Faculdade de Medicina da Universidade Gam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</w:t>
      </w:r>
      <w:r>
        <w:rPr>
          <w:sz w:val="26"/>
        </w:rPr>
        <w:t>Filho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Período: Julho a dezembr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b/>
          <w:sz w:val="26"/>
        </w:rPr>
        <w:t xml:space="preserve"> </w:t>
      </w:r>
      <w:r>
        <w:rPr>
          <w:b/>
          <w:sz w:val="26"/>
        </w:rPr>
        <w:t>2.3.2.3. APERFEIÇOAMENT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Curso básico em Pediatria para Médicos e Médicos Estagiário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Local: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Período: janeiro a fevereir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Curso Intensivo de Neoplasias na Infânc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Local: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Período: abril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III Curso de Dermatologia Pediátric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Local: Sociedade Brasileira de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eríodo: mai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Curso de Semiologia Pediátric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Local: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eríodo: maio a julh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Curso Intensivo de Neonatolog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Local: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Período: outubro a dezembr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Curso  Básico de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Local: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Período: fevereiro a março de 197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</w:t>
      </w:r>
      <w:r>
        <w:rPr>
          <w:b/>
          <w:sz w:val="26"/>
        </w:rPr>
        <w:t>2.3.2.4. ATUALIZAÇÃ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Curso de Atualização  em Gastroenterologia Infanti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Local: Hospit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Período: março a abril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 xml:space="preserve"> </w:t>
      </w:r>
      <w:r>
        <w:rPr>
          <w:b/>
          <w:sz w:val="26"/>
        </w:rPr>
        <w:t>2.3.2.5. OUTROS CURS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Dinâmica de Relacionament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Local: Auditório do Colégio Nossa Senhora da Assun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eríodo: março a junho de 198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b/>
          <w:sz w:val="26"/>
        </w:rPr>
        <w:t xml:space="preserve"> </w:t>
      </w:r>
      <w:r>
        <w:rPr>
          <w:b/>
          <w:sz w:val="26"/>
        </w:rPr>
        <w:t>2.3.3 OUTRAS TITULAÇÕ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2.3.3.1. Aprovação em Concurso Público e em Sele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Aprovado em Concurso Público para Médicos, real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zado pelo Instituto Nacional de Previdência Social, es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>cialidade Pediatria, ano de 197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Aprovado em prova de seleção para professor colabora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dor da UFF. Prova de Título escrita e prática oral, an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</w:t>
      </w:r>
      <w:r>
        <w:rPr>
          <w:sz w:val="26"/>
        </w:rPr>
        <w:t>197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b/>
          <w:sz w:val="26"/>
        </w:rPr>
        <w:t>2.3.3.2. ASSOCIAÇÕES A QUE PERTENC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Membro efetivo da  Associação médica Brasileir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Membro Efetivo da Sociedade Brasileira de Pediatr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Membro Associado da Associação Médica Fluminens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Membro do Conselho da Universidade Federal Fluminens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Membro do Colegiado de Unidades da Faculdade de Medicina da</w:t>
      </w:r>
    </w:p>
    <w:p>
      <w:pPr>
        <w:pStyle w:val="Normal"/>
        <w:rPr/>
      </w:pPr>
      <w:r>
        <w:rPr>
          <w:sz w:val="26"/>
        </w:rPr>
        <w:t xml:space="preserve">                        </w:t>
      </w:r>
      <w:r>
        <w:rPr>
          <w:sz w:val="26"/>
          <w:lang w:val="en-US"/>
        </w:rPr>
        <w:t>U.F.F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 xml:space="preserve">                        </w:t>
      </w:r>
      <w:r>
        <w:rPr>
          <w:sz w:val="26"/>
        </w:rPr>
        <w:t>Membro do Colegiado de Cursos da Faculdade de Medicina da</w:t>
      </w:r>
    </w:p>
    <w:p>
      <w:pPr>
        <w:pStyle w:val="Normal"/>
        <w:rPr/>
      </w:pPr>
      <w:r>
        <w:rPr>
          <w:sz w:val="26"/>
        </w:rPr>
        <w:t xml:space="preserve">                        </w:t>
      </w:r>
      <w:r>
        <w:rPr>
          <w:sz w:val="26"/>
          <w:lang w:val="en-US"/>
        </w:rPr>
        <w:t>U.F.F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 xml:space="preserve">                        </w:t>
      </w:r>
      <w:r>
        <w:rPr>
          <w:sz w:val="26"/>
        </w:rPr>
        <w:t xml:space="preserve">Membro da Banca Examinadora do curso de especializaçã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em Pediatria das manografias: Nefrite Lúpica na Infância.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Autoria: Dra. Andréia Armond P.  da Costa e Intoxicação Aguda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por Carbanatos em Pediatria. Autoria: Dra. Lía Ferreira Soar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Membro participante do Fórum Latino Americano de Professore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de Pediatria, sobre Atenção Integrada as Doenças Prevalentes 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 xml:space="preserve">Infância no período de 23 a 24 de outubro do ano de 1998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realizado no Instituto da Criança do Hospital das Clínicas de S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 xml:space="preserve">Paulo organizado pelo Ministério, Organização Mundial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 xml:space="preserve">Saúde e Organização Panamericana de Saúde, para a discussã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do papel da Universidade na implantação de Políticas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e estratégias voltadas para a redução de mortalidade infantil na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crianças brasileir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</w:t>
      </w:r>
      <w:r>
        <w:rPr>
          <w:b/>
          <w:sz w:val="26"/>
        </w:rPr>
        <w:t>2.3.3.3. HOMENAGENS E ELOGIO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Homenagiado pelo Colégio Salesiano através de um TES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TEMUNHO DE GRATIDÃO, em 25 de outubro de 197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Homenagiado pelas Turmas de Formandos do Curso de M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 xml:space="preserve">dicina da Universidade Federal Fluminense nos anos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1986, 1989, 1990, 1992, 1993, 1994, 1995, 1996 e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Professor Paraninfo da Turma de Formandos em medici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da Universidade Federal Fluminense do ano de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Elogio do Professor Lindolfo Olivaes nas reuniões plenária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 xml:space="preserve">do Departamento Materno Infantil realizado em  12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novembro de 1990, 22  de novembro de 1993 e 21 de n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vembro de 199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30"/>
        </w:rPr>
      </w:pPr>
      <w:r>
        <w:rPr>
          <w:sz w:val="26"/>
        </w:rPr>
        <w:t xml:space="preserve"> </w:t>
      </w:r>
      <w:r>
        <w:rPr>
          <w:sz w:val="30"/>
          <w:u w:val="single"/>
        </w:rPr>
        <w:t>3. EXERCÍCIO PROFISSIONAL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b/>
          <w:sz w:val="26"/>
        </w:rPr>
        <w:t>3.1 ATIVIDADES NO  MAGISTÉRIO SUPERIOR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b/>
          <w:sz w:val="26"/>
        </w:rPr>
        <w:t>3.1.1 PROFESSOR COLABORADOR DA UFF</w:t>
      </w:r>
      <w:r>
        <w:rPr>
          <w:sz w:val="26"/>
        </w:rPr>
        <w:t>, lotado no Departa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mento Materno-Infantil, da disciplina de  NEONATOLOGIA. 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março de 1980 à julho de 198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b/>
          <w:sz w:val="26"/>
        </w:rPr>
        <w:t>3.1.2 PROFESSOR ASSISTENTE DA UFF</w:t>
      </w:r>
      <w:r>
        <w:rPr>
          <w:sz w:val="26"/>
        </w:rPr>
        <w:t>, lotado no Departament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Materno-Infantil, da disciplina de  NEONATOLOGIA,  desde 9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de julho de 198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b/>
          <w:sz w:val="26"/>
        </w:rPr>
        <w:t>3.1.3 PROFESSOR ADJUNTO DA UFF</w:t>
      </w:r>
      <w:r>
        <w:rPr>
          <w:sz w:val="26"/>
        </w:rPr>
        <w:t>, lotado no Departament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Materno-Infantil.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BS/UFF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05, janeiro de 1990, sessãoI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b/>
          <w:sz w:val="26"/>
        </w:rPr>
        <w:t>3.1.4 PROFESSOR DO CURSO DE ESPECIALIZAÇÃO EM D.S.T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Ministrando aula de Sífilis Congêni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b/>
          <w:sz w:val="26"/>
        </w:rPr>
        <w:t xml:space="preserve">3.1.5 PROFESSOR DO DEPARTAMENTO MATERNO </w:t>
      </w:r>
      <w:r>
        <w:rPr>
          <w:sz w:val="26"/>
        </w:rPr>
        <w:t xml:space="preserve">- Infantil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alunos do 5° período na Policlínica Comunitária Carlos Antônio da Silv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com carga horária correspondente a 12 horas semanai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sz w:val="26"/>
        </w:rPr>
        <w:tab/>
      </w:r>
      <w:r>
        <w:rPr>
          <w:b/>
          <w:sz w:val="26"/>
        </w:rPr>
        <w:t xml:space="preserve">3.1.6 PROFESSOR RESPONSÁVEL POR INTERNOS, </w:t>
        <w:tab/>
        <w:t>RESIDENTESE ESPECIALIZANDO NAS VISITAS DE RECÉM-</w:t>
        <w:tab/>
        <w:t>NASCIDOS</w:t>
      </w:r>
      <w:r>
        <w:rPr>
          <w:sz w:val="26"/>
        </w:rPr>
        <w:t xml:space="preserve"> internados no berçário do H.U.A.P. Carga horária </w:t>
        <w:tab/>
        <w:t>correspondente a 8 horas semanai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3.1.7 ORIENTADOR DA PESQUISA EM ANDAMENTO</w:t>
      </w:r>
      <w:r>
        <w:rPr>
          <w:sz w:val="26"/>
        </w:rPr>
        <w:t xml:space="preserve">  aprovada </w:t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pelo </w:t>
      </w:r>
      <w:r>
        <w:rPr>
          <w:b/>
          <w:sz w:val="26"/>
        </w:rPr>
        <w:t>CNPQ</w:t>
      </w:r>
      <w:r>
        <w:rPr>
          <w:sz w:val="26"/>
        </w:rPr>
        <w:t xml:space="preserve"> em 1999 inscrição: 119/99: Estudo dos níveis séricos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proteína C reativa em recém-nascido com  septisem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b/>
          <w:sz w:val="26"/>
        </w:rPr>
        <w:t>3.2 DOCÊNCIA EM OUTROS CURSO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b/>
          <w:sz w:val="26"/>
        </w:rPr>
        <w:t>3.2.1 PROFESSOR DA CADEIRA DE CIÊNCIAS BIOLÓGICA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no curso Paladino Amaral (P.A.), curso pré-vestibular, no perío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de 1971 à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ab/>
      </w:r>
      <w:r>
        <w:rPr>
          <w:b/>
          <w:sz w:val="26"/>
        </w:rPr>
        <w:t>3.3 OUTRAS ATIVIDAD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</w:t>
      </w:r>
      <w:r>
        <w:rPr>
          <w:sz w:val="26"/>
        </w:rPr>
        <w:tab/>
      </w:r>
      <w:r>
        <w:rPr>
          <w:b/>
          <w:sz w:val="26"/>
        </w:rPr>
        <w:t>3.3.1 EXERCÍCIO DE ATIVIDADES LIBERAI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3.3.1.1 MÉDICO-PEDIATRA DO INAMPS</w:t>
      </w:r>
      <w:r>
        <w:rPr>
          <w:sz w:val="26"/>
        </w:rPr>
        <w:t xml:space="preserve"> do Rio de Janeir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desde 15 de junho exercendo sua função no P.A.M. Araribó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3.3.1.2 MÉDICO-PEDIATRA</w:t>
      </w:r>
      <w:r>
        <w:rPr>
          <w:sz w:val="26"/>
        </w:rPr>
        <w:t xml:space="preserve"> - Atividades em clínica particular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desde 1977. Consultório na Rua Moreira César, 229 sala 1122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Shopiing Icaraí, Niterói, RJ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</w:t>
      </w:r>
      <w:r>
        <w:rPr>
          <w:b/>
          <w:sz w:val="26"/>
        </w:rPr>
        <w:t>3.3.2 EXERCICIO DE FUNÇÕES NA ADMINISTRAÇÃO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</w:t>
      </w:r>
      <w:r>
        <w:rPr>
          <w:b/>
          <w:sz w:val="26"/>
        </w:rPr>
        <w:t>UNIVERSITÁRI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 xml:space="preserve">3.3.2.1  PROFESSOR PLANTONISTA DA EMERGÊNCIA </w:t>
      </w:r>
    </w:p>
    <w:p>
      <w:pPr>
        <w:pStyle w:val="Normal"/>
        <w:rPr/>
      </w:pPr>
      <w:r>
        <w:rPr>
          <w:b/>
          <w:sz w:val="26"/>
        </w:rPr>
        <w:t xml:space="preserve">                 </w:t>
      </w:r>
      <w:r>
        <w:rPr>
          <w:b/>
          <w:sz w:val="26"/>
        </w:rPr>
        <w:t>PEDIÁTRICA</w:t>
      </w:r>
      <w:r>
        <w:rPr>
          <w:sz w:val="26"/>
        </w:rPr>
        <w:t xml:space="preserve"> do Hospital Universitário Antônio Pedro des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ab/>
        <w:t xml:space="preserve"> novembro de 197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 xml:space="preserve">3.3.2.2 PROFESSOR RESPONSÁVEL PELO ESTÁGIO DE </w:t>
      </w:r>
    </w:p>
    <w:p>
      <w:pPr>
        <w:pStyle w:val="Normal"/>
        <w:rPr/>
      </w:pPr>
      <w:r>
        <w:rPr>
          <w:b/>
          <w:sz w:val="26"/>
        </w:rPr>
        <w:t xml:space="preserve">                  </w:t>
      </w:r>
      <w:r>
        <w:rPr>
          <w:b/>
          <w:sz w:val="26"/>
        </w:rPr>
        <w:t>ALUNOS INTERNOS</w:t>
      </w:r>
      <w:r>
        <w:rPr>
          <w:sz w:val="26"/>
        </w:rPr>
        <w:t xml:space="preserve"> em Pediatria Social da UFF, des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ab/>
        <w:t>janeiro de 198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3.3.2.3 PROFESSOR COORDENADOR DO INTERNAT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em Pediatria do Hospital Antônio Pedro, iniciando sua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atividades em janeiro de 198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3.3.2.4 REPRESENTANTE</w:t>
      </w:r>
      <w:r>
        <w:rPr>
          <w:sz w:val="26"/>
        </w:rPr>
        <w:t xml:space="preserve"> da Universidade Federal Flu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minense ao Programa de Saúde Materno-Infantil- Proj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to Niterói.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Portaria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10765, de 25/10/84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BS/UFF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158, de 26/10/84, seção I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3.3.2.5 RESPONSÁVEL SUBSTITUTO</w:t>
      </w:r>
      <w:r>
        <w:rPr>
          <w:sz w:val="26"/>
        </w:rPr>
        <w:t xml:space="preserve"> pela disciplina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e serviço de neonatologia, no período de 1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à 31 de dezembro de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1991.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Mem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65/91, do responsável pela disciplina e serviç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Neonatologia, Prof. Geraldo Roberto P. de Mirand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3.3.2.6 RESPONSÁVEL SUBSTITUTO</w:t>
      </w:r>
      <w:r>
        <w:rPr>
          <w:sz w:val="26"/>
        </w:rPr>
        <w:t xml:space="preserve"> pelo berçario do Hospital 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Universitário Antônio Pedro, no período de 1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à 31 de dezembr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e 1992.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Mem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60/92, do responsável pelo berçario e UTI Neonat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rof Geraldo Roberto P. de Mirand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3.3.2.7 RESPONSAVEL SUBSTITUTO</w:t>
      </w:r>
      <w:r>
        <w:rPr>
          <w:sz w:val="26"/>
        </w:rPr>
        <w:t xml:space="preserve"> pela Chefia da Se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 Internação e Alta do Hospital Universitário Antônio Pedro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sob a responsabilidade da Professora Heloisa Pereira Passarelli.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De 1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à 30 de dezembro de 19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b/>
          <w:sz w:val="26"/>
        </w:rPr>
        <w:t>3.3.2.8 COORDENADOR DO CURSO DE NEONATOLOG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o Departamento Materno-Infantil da Universidade Feder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Fluminense.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Mem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31/92, de 02,06/92, do Departamento de Neonatol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g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3.3.2.9 RESPONSÁVEL</w:t>
      </w:r>
      <w:r>
        <w:rPr>
          <w:sz w:val="26"/>
        </w:rPr>
        <w:t xml:space="preserve"> pelo berçario intermediário do serviço </w:t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sz w:val="26"/>
        </w:rPr>
        <w:t>de Neonatologia na Universidade Federal Fluminense. Mem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sz w:val="26"/>
        </w:rPr>
        <w:t>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31/92, de 02/06/92, do Departamento de Neonatolog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3.3.2.10 SUPLENTE</w:t>
      </w:r>
      <w:r>
        <w:rPr>
          <w:sz w:val="26"/>
        </w:rPr>
        <w:t xml:space="preserve"> do Departamento Materno-Infantil 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Universidade Federal Fluminense.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BS/UFF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187, de 02/11/92, seção I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 xml:space="preserve">3.3.2.11 COORDENADOR </w:t>
      </w:r>
      <w:r>
        <w:rPr>
          <w:sz w:val="26"/>
        </w:rPr>
        <w:t xml:space="preserve"> do curso de especialização na área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ediatr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TS CCS (CCM) n° 2, de 13/2/8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b/>
          <w:sz w:val="26"/>
        </w:rPr>
        <w:t>3.3.2.12 COORDENADOR</w:t>
      </w:r>
      <w:r>
        <w:rPr>
          <w:sz w:val="26"/>
        </w:rPr>
        <w:t xml:space="preserve"> do 9° período do curso teórico e prá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tico da disciplina de Neonatolog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D.T.S. n° 5/89 de 06/11/8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b/>
          <w:sz w:val="26"/>
        </w:rPr>
        <w:t>3.3.2.13 COORDENADOR</w:t>
      </w:r>
      <w:r>
        <w:rPr>
          <w:sz w:val="26"/>
        </w:rPr>
        <w:t xml:space="preserve"> debate atualização na Síndrome 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Membrana Hialina no Congresso de Pediatria da U.F.F. em agost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de 199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b/>
          <w:sz w:val="26"/>
        </w:rPr>
        <w:t>3.3.2.14 CHEFE</w:t>
      </w:r>
      <w:r>
        <w:rPr>
          <w:sz w:val="26"/>
        </w:rPr>
        <w:t xml:space="preserve"> de Departamento Materno Infantil da Faculdade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Medicina da UFF . Port. 25305 03/03/9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3.3.2.15 MEMBRO</w:t>
      </w:r>
      <w:r>
        <w:rPr>
          <w:sz w:val="26"/>
        </w:rPr>
        <w:t xml:space="preserve"> do Conselho Universitário da Faculdade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Medicina da UFF. Port.  25305 03/03/9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3.3.2.16  REPRESENTANTE</w:t>
      </w:r>
      <w:r>
        <w:rPr>
          <w:sz w:val="26"/>
        </w:rPr>
        <w:t xml:space="preserve"> dos Professores no Colegiad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Unidade da Faculdade de Medicina -  BS 03/03/98 Port. 2530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3.3.3 PARTICIPAÇÃO EM BANCAS EXAMINADORA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3.3.3.1 MEMBRO DE BANCA EXAMINADORA</w:t>
      </w:r>
      <w:r>
        <w:rPr>
          <w:sz w:val="26"/>
        </w:rPr>
        <w:t xml:space="preserve"> em Concur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e  Monitoria para o Departamento Materno-Infantil na discipli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e Neonatologia realizado no Hospital Universitário Antôni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edro, em 12 de dezembro de 1983.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DTS-MMI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16, de 02/12/83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BS/UFF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230, de 12/12/83, seção I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3.3.3.2 MEMBRO DE BANCA EXAMINADORA</w:t>
      </w:r>
      <w:r>
        <w:rPr>
          <w:sz w:val="26"/>
        </w:rPr>
        <w:t xml:space="preserve"> em Concur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para Residência Médica do Hospital Universitário Antônio Pedr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na disciplina de pediatria, realizado em 04 de janeiro de 1984.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DTS/CCM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02, de 04/01/1984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BS/UFF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09, de 12/12/1984, seção I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3.3.3.3 MEMBRO DE BANCA EXAMINADORA</w:t>
      </w:r>
      <w:r>
        <w:rPr>
          <w:sz w:val="26"/>
        </w:rPr>
        <w:t xml:space="preserve"> em Concur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para Residência -Médica da disciplina de pediatria, do Hospit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Universitário Antônio Pedro, realizado em setembro de 198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3.3.3.4 MEMBRO DE BANCA EXAMINADORA</w:t>
      </w:r>
      <w:r>
        <w:rPr>
          <w:sz w:val="26"/>
        </w:rPr>
        <w:t xml:space="preserve"> para prova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Monitoria do Departamento Mater-Infantil da Universida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Federal Fluminense.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DTS-MMI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02, de 17/01/85, seção I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3.3.3.5 MEMBRO DE BANCA EXAMINADORA</w:t>
      </w:r>
      <w:r>
        <w:rPr>
          <w:sz w:val="26"/>
        </w:rPr>
        <w:t xml:space="preserve"> da prova</w:t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sz w:val="26"/>
        </w:rPr>
        <w:t>prática de pediatria do 1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Concurso Público par Médicos 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Enfermeiros da Prefeitura Municipal de Niterói, realizado pel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EMAP - Escola Municipal de Administração Públicca, em 22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outubro 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3.3.3.6 MEMBRO DE BANCA EXAMINADORA</w:t>
      </w:r>
      <w:r>
        <w:rPr>
          <w:sz w:val="26"/>
        </w:rPr>
        <w:t xml:space="preserve"> das prova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de Monitoria (pediatria neonatal) do departamento Matern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Infantil da Universidade Federal Fluminense.</w:t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sz w:val="26"/>
        </w:rPr>
        <w:t>DTS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0l/90, de 10/01/90</w:t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sz w:val="26"/>
        </w:rPr>
        <w:t>BS/UFF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08, de 08/01/9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3.3.3.7 MEMBRO DE BANCA EXAMINADORA</w:t>
      </w:r>
      <w:r>
        <w:rPr>
          <w:sz w:val="26"/>
        </w:rPr>
        <w:t xml:space="preserve"> par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 xml:space="preserve">Residência-Médica na desciplina de Neonatologia DTS </w:t>
      </w:r>
    </w:p>
    <w:p>
      <w:pPr>
        <w:pStyle w:val="Normal"/>
        <w:rPr/>
      </w:pPr>
      <w:r>
        <w:rPr>
          <w:sz w:val="26"/>
        </w:rPr>
        <w:t xml:space="preserve">                   </w:t>
      </w:r>
      <w:r>
        <w:rPr>
          <w:sz w:val="26"/>
        </w:rPr>
        <w:t>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05/92, de 11/11/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rPr/>
      </w:pPr>
      <w:r>
        <w:rPr>
          <w:sz w:val="26"/>
        </w:rPr>
        <w:tab/>
        <w:t xml:space="preserve"> </w:t>
      </w:r>
      <w:r>
        <w:rPr>
          <w:b/>
          <w:sz w:val="26"/>
        </w:rPr>
        <w:t xml:space="preserve">3.3.3.8 MEMBRO DA BANCA EXAMINADORA </w:t>
      </w:r>
      <w:r>
        <w:rPr>
          <w:sz w:val="26"/>
        </w:rPr>
        <w:t xml:space="preserve"> para sele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 candidatos para o curso de seleção na área de Pediatr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D.T.S.- MMI n° 1 de 4/2/8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3.3.3.9 MEMBRO DA BANCA EXAMINADORA</w:t>
      </w:r>
      <w:r>
        <w:rPr>
          <w:sz w:val="26"/>
        </w:rPr>
        <w:t xml:space="preserve">  para sele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e candidatos de especialização para o curso na área de Pediatr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.T.S. - CCM n° 2, de 24/2 8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3.3.3.10 MEMBRO DA BANCA EXAMINADORA</w:t>
      </w:r>
      <w:r>
        <w:rPr>
          <w:sz w:val="26"/>
        </w:rPr>
        <w:t xml:space="preserve"> para o concur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de monitoria na cadeira de Neonatologi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D.T.S. n°7/93 de 23/11/9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b/>
          <w:sz w:val="26"/>
        </w:rPr>
        <w:t xml:space="preserve">             </w:t>
      </w:r>
      <w:r>
        <w:rPr>
          <w:b/>
          <w:sz w:val="26"/>
        </w:rPr>
        <w:t xml:space="preserve">3.3.3.11 MEMBRO DA BANCA EXAMINADORA </w:t>
      </w:r>
      <w:r>
        <w:rPr>
          <w:sz w:val="26"/>
        </w:rPr>
        <w:t xml:space="preserve"> para prova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monitoria em Pediatria  neonatal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T.A.U/ n° 004/89 de 28/12/8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3.3.3.12 MEMBRO DA BANCA EXAMINADORA  </w:t>
      </w:r>
      <w:r>
        <w:rPr>
          <w:sz w:val="26"/>
        </w:rPr>
        <w:t>para prov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e monitoria em Pediatria neonatal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.T.S. n°04 de 01/12/92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6"/>
        </w:rPr>
        <w:t>3.3.3.13  VICE-PRESIDENTE DO IV  CONGRESSO DE</w:t>
      </w:r>
    </w:p>
    <w:p>
      <w:pPr>
        <w:pStyle w:val="Normal"/>
        <w:rPr/>
      </w:pPr>
      <w:r>
        <w:rPr>
          <w:b/>
          <w:sz w:val="26"/>
        </w:rPr>
        <w:t xml:space="preserve">               </w:t>
      </w:r>
      <w:r>
        <w:rPr>
          <w:b/>
          <w:sz w:val="26"/>
        </w:rPr>
        <w:t xml:space="preserve">PEDIATRIA U.F.F. </w:t>
      </w:r>
      <w:r>
        <w:rPr>
          <w:sz w:val="26"/>
        </w:rPr>
        <w:t xml:space="preserve">realizado em Niterói no período de 27 a 29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de agosto de 199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3.3.3.14 MEMBRO DA BANCA EXAMINADORA </w:t>
      </w:r>
      <w:r>
        <w:rPr>
          <w:sz w:val="26"/>
        </w:rPr>
        <w:t xml:space="preserve">Nefrite Lúpica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  <w:t>Infância. -1998 - Autora Andréa Arnold Paiva da Cos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3.3.3.15  MEMBRO DA BANCA EXAMINADORA </w:t>
      </w:r>
      <w:r>
        <w:rPr>
          <w:sz w:val="26"/>
        </w:rPr>
        <w:t xml:space="preserve">Infecções Agudas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por Carbonatos em pediatria - aspectos epidemiológicos, clínicos e </w:t>
        <w:tab/>
        <w:t>terapêuticos - 1998 - Lia Ferreira Soar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3.3.3.16 MEMBRO DA BANCA EXAMINADORA</w:t>
      </w:r>
      <w:r>
        <w:rPr>
          <w:sz w:val="26"/>
        </w:rPr>
        <w:t xml:space="preserve">  maus tratos na </w:t>
      </w:r>
    </w:p>
    <w:p>
      <w:pPr>
        <w:pStyle w:val="Normal"/>
        <w:rPr>
          <w:sz w:val="26"/>
        </w:rPr>
      </w:pPr>
      <w:r>
        <w:rPr>
          <w:sz w:val="26"/>
        </w:rPr>
        <w:tab/>
        <w:t>infância - 1997 - Alessandra A. Martinh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3.3.3.16 MEMBRO DA BANCA EXAMINADORA</w:t>
      </w:r>
      <w:r>
        <w:rPr>
          <w:sz w:val="26"/>
        </w:rPr>
        <w:t xml:space="preserve">  anemia ferropriva</w:t>
      </w:r>
    </w:p>
    <w:p>
      <w:pPr>
        <w:pStyle w:val="Normal"/>
        <w:rPr>
          <w:sz w:val="26"/>
        </w:rPr>
      </w:pPr>
      <w:r>
        <w:rPr>
          <w:sz w:val="26"/>
        </w:rPr>
        <w:tab/>
        <w:t>na infância - 1998 - Egny Maria M. Enill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3.3.317  MEMBRO DA BANCA EXAMINADORA</w:t>
      </w:r>
      <w:r>
        <w:rPr>
          <w:sz w:val="26"/>
        </w:rPr>
        <w:t xml:space="preserve"> bronquiolite aguda </w:t>
      </w:r>
    </w:p>
    <w:p>
      <w:pPr>
        <w:pStyle w:val="Normal"/>
        <w:rPr>
          <w:sz w:val="26"/>
        </w:rPr>
      </w:pPr>
      <w:r>
        <w:rPr>
          <w:sz w:val="26"/>
        </w:rPr>
        <w:tab/>
        <w:t>1999 - estudo de 84 casos - Lucia Maria Thomaz Arauj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3.3.3.18 MEMBRO DA BANCA EXAMINADORA</w:t>
      </w:r>
      <w:r>
        <w:rPr>
          <w:sz w:val="26"/>
        </w:rPr>
        <w:t xml:space="preserve"> uma análise de </w:t>
      </w:r>
    </w:p>
    <w:p>
      <w:pPr>
        <w:pStyle w:val="Normal"/>
        <w:rPr>
          <w:sz w:val="26"/>
        </w:rPr>
      </w:pPr>
      <w:r>
        <w:rPr>
          <w:sz w:val="26"/>
        </w:rPr>
        <w:tab/>
        <w:t>anemia falciforme - 1999 - Milton Rosa de Medeiros Oliveir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3.3.3.19 MEMBRO DA BANCA EXAMINADORA  </w:t>
      </w:r>
      <w:r>
        <w:rPr>
          <w:sz w:val="26"/>
        </w:rPr>
        <w:t xml:space="preserve">hepatite  A e </w:t>
      </w:r>
    </w:p>
    <w:p>
      <w:pPr>
        <w:pStyle w:val="Normal"/>
        <w:rPr>
          <w:sz w:val="26"/>
        </w:rPr>
      </w:pPr>
      <w:r>
        <w:rPr>
          <w:sz w:val="26"/>
        </w:rPr>
        <w:tab/>
        <w:t>vacinas - 1999 - Edna Margarita Jllem Van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3.3.3.20 MEMBRO DA BANCA EXAMINADORA</w:t>
      </w:r>
      <w:r>
        <w:rPr>
          <w:sz w:val="26"/>
        </w:rPr>
        <w:t xml:space="preserve"> acometimento </w:t>
      </w:r>
    </w:p>
    <w:p>
      <w:pPr>
        <w:pStyle w:val="Normal"/>
        <w:rPr>
          <w:sz w:val="26"/>
        </w:rPr>
      </w:pPr>
      <w:r>
        <w:rPr>
          <w:sz w:val="26"/>
        </w:rPr>
        <w:tab/>
        <w:t>do sistema  nervoso central pelo virus da imunodeficiencia humana</w:t>
      </w:r>
    </w:p>
    <w:p>
      <w:pPr>
        <w:pStyle w:val="Normal"/>
        <w:rPr>
          <w:sz w:val="26"/>
        </w:rPr>
      </w:pPr>
      <w:r>
        <w:rPr>
          <w:sz w:val="26"/>
        </w:rPr>
        <w:tab/>
        <w:t>em crianças com SIDA - 1999 - Jaqueline E. Barbos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  <w:u w:val="single"/>
        </w:rPr>
        <w:t>4- PRODUÇÃO INTELECTUA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b/>
          <w:sz w:val="26"/>
        </w:rPr>
        <w:t>4.1. TRABALHOS PUBLICADO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1.1. CO-AUTOR</w:t>
      </w:r>
      <w:r>
        <w:rPr>
          <w:sz w:val="26"/>
        </w:rPr>
        <w:t xml:space="preserve"> do trabalho:”INFECÇÃO NEONATAL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HOMOGRAMAS SERIADOS PARA DIAGNÓSTIC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PRECOCE em RN Assintomático e supostamente infectado”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publicado na Revista “Cínica Pediátrica”, outubro de 198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1.2. AUTOR</w:t>
      </w:r>
      <w:r>
        <w:rPr>
          <w:sz w:val="26"/>
        </w:rPr>
        <w:t xml:space="preserve"> do trabalho: “Alimentação do Recém -Nascid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a Termo Normal”, em colaboração com Israel Figueiredo Junior </w:t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sz w:val="26"/>
        </w:rPr>
        <w:t xml:space="preserve">e Israel Figueiredo, publicado na Revista: “Cl Méd.”- </w:t>
      </w:r>
      <w:r>
        <w:rPr>
          <w:sz w:val="26"/>
          <w:lang w:val="en-US"/>
        </w:rPr>
        <w:t xml:space="preserve">UFF, </w:t>
      </w:r>
    </w:p>
    <w:p>
      <w:pPr>
        <w:pStyle w:val="Normal"/>
        <w:rPr/>
      </w:pPr>
      <w:r>
        <w:rPr>
          <w:sz w:val="26"/>
          <w:lang w:val="en-US"/>
        </w:rPr>
        <w:t xml:space="preserve">                  </w:t>
      </w:r>
      <w:r>
        <w:rPr>
          <w:sz w:val="26"/>
          <w:lang w:val="en-US"/>
        </w:rPr>
        <w:t>Niterói, vol. 8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  <w:lang w:val="en-US"/>
        </w:rPr>
        <w:t xml:space="preserve"> 1, jan/jun 1989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 xml:space="preserve">                  </w:t>
      </w:r>
      <w:r>
        <w:rPr>
          <w:b/>
          <w:sz w:val="26"/>
        </w:rPr>
        <w:t>4.1.3. CO-AUTOR</w:t>
      </w:r>
      <w:r>
        <w:rPr>
          <w:sz w:val="26"/>
        </w:rPr>
        <w:t xml:space="preserve"> do trabalho: “Prevenção e Controle da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Infecções Pós-natais”, publicado nos Arquivos brasileiros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de Medicina, mai/jun 1989, vol 63,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1.4. CO-AUTOR</w:t>
      </w:r>
      <w:r>
        <w:rPr>
          <w:sz w:val="26"/>
        </w:rPr>
        <w:t xml:space="preserve"> do trabalho:  Desempenho do serviço de Ne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natologia do Hospital Universitário Antônio Pedro, Anális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Crítica, publicado na  revista Jornal da Pediatria jan/fev 1993</w:t>
      </w:r>
    </w:p>
    <w:p>
      <w:pPr>
        <w:pStyle w:val="Normal"/>
        <w:rPr/>
      </w:pPr>
      <w:r>
        <w:rPr>
          <w:sz w:val="26"/>
        </w:rPr>
        <w:t xml:space="preserve">                   </w:t>
      </w:r>
      <w:r>
        <w:rPr>
          <w:sz w:val="26"/>
        </w:rPr>
        <w:t>vol. 69,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1.5. CO-AUTOR</w:t>
      </w:r>
      <w:r>
        <w:rPr>
          <w:sz w:val="26"/>
        </w:rPr>
        <w:t xml:space="preserve"> do trabalho: Sepse Neonatal ocasionada pel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Staphylococcus epidermidis, publicada na Revista Pediátrica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Moderna. Vol 29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5 agosto 199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1.6. AUTOR</w:t>
      </w:r>
      <w:r>
        <w:rPr>
          <w:sz w:val="26"/>
        </w:rPr>
        <w:t xml:space="preserve"> do trabalho: Sifilis Congênita Precoce. Estu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clínico patológico de 20 casos, publicado na Revista Pediátrica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sz w:val="26"/>
        </w:rPr>
        <w:t>Moderna vol. 33 n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>1/2 jan/fev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 xml:space="preserve">4.1.7 AUTOR </w:t>
      </w:r>
      <w:r>
        <w:rPr>
          <w:sz w:val="26"/>
        </w:rPr>
        <w:t xml:space="preserve"> do trabalho: Cefriaxone intraventricular 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ventriculite cerebral, relato de casos publicado na revista Pediatria (São Paulo) vol. 21 n° 1,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4.1.8 CO-AUTOR</w:t>
      </w:r>
      <w:r>
        <w:rPr>
          <w:sz w:val="26"/>
        </w:rPr>
        <w:t xml:space="preserve"> do Artigo Especial Exsanguineo-transfusã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em icterícia neonatal. Experiência em Hospital Universitári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(1993-1996). Pediatria São Paulo. v. prelo -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4.1.9 AUTOR </w:t>
      </w:r>
      <w:r>
        <w:rPr>
          <w:sz w:val="26"/>
        </w:rPr>
        <w:t xml:space="preserve"> do Artigo:  Sífilis Congênita - Diagnostico pós-natal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Pediatria São Paulo. V Prelo. - 199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4.2.0 CO-AUTOR </w:t>
      </w:r>
      <w:r>
        <w:rPr>
          <w:sz w:val="26"/>
        </w:rPr>
        <w:t xml:space="preserve">do Trabalho  Congenital Shyfilis: Important Cause  </w:t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sz w:val="26"/>
          <w:lang w:val="en-US"/>
        </w:rPr>
        <w:t>Of Neonatal Mortality. In: International Congress of Sexually Transmited</w:t>
      </w:r>
    </w:p>
    <w:p>
      <w:pPr>
        <w:pStyle w:val="Normal"/>
        <w:rPr/>
      </w:pPr>
      <w:r>
        <w:rPr>
          <w:sz w:val="26"/>
          <w:lang w:val="en-US"/>
        </w:rPr>
        <w:t xml:space="preserve">             </w:t>
      </w:r>
      <w:r>
        <w:rPr>
          <w:sz w:val="26"/>
        </w:rPr>
        <w:t>Resuarch. Sevil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Subárea               Saúde Materno - Infanti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Palavras-Chave   Congenital Shyfilis; Neonatal Mortality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6"/>
        </w:rPr>
        <w:t>4.2.1 CO-AUTOR</w:t>
      </w:r>
      <w:r>
        <w:rPr>
          <w:sz w:val="26"/>
        </w:rPr>
        <w:t xml:space="preserve"> do Trabalho Hipoplasia dérmica focal (Síndrome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e Goltz): Caso de lactente com envolvimento multissistemico: In: 52° </w:t>
        <w:tab/>
        <w:t xml:space="preserve">ongresso Brasileiro de Dermatologia. Tema Livre: 52° Congresso </w:t>
        <w:tab/>
        <w:t xml:space="preserve">rasileiro de Dermatologia Sociedade Brasileira de Dermatologia. Brasilia, </w:t>
        <w:tab/>
        <w:t>DF,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Subárea         Saude Materno-Infanti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b/>
          <w:sz w:val="26"/>
        </w:rPr>
        <w:t xml:space="preserve">4.2.2 AUTOR </w:t>
      </w:r>
      <w:r>
        <w:rPr>
          <w:sz w:val="26"/>
        </w:rPr>
        <w:t xml:space="preserve">do Trabalho Prevalência do Aleitamento Materno no </w:t>
        <w:tab/>
        <w:t xml:space="preserve">Momento da Alta Hospitalar de Recém-Nascidos de Risco. In: XXI  </w:t>
        <w:tab/>
        <w:t xml:space="preserve">Semana Científica da Faculdade de Medicina da UFF. Anais da XXI </w:t>
        <w:tab/>
        <w:t xml:space="preserve">Semana Científica da Faculdade de Medicina da UFF. Faculdade de </w:t>
        <w:tab/>
        <w:t>Medicina da UFF- Niterói - RJ, 1998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rPr>
          <w:sz w:val="26"/>
        </w:rPr>
      </w:pPr>
      <w:r>
        <w:rPr>
          <w:sz w:val="26"/>
        </w:rPr>
        <w:tab/>
        <w:t>Subárea          Sa;ude Materno - Infanti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4.2.3. CO-AUTOR</w:t>
      </w:r>
      <w:r>
        <w:rPr>
          <w:sz w:val="26"/>
        </w:rPr>
        <w:t xml:space="preserve"> do Trabalho Repercussões da Infecção Urinária da </w:t>
        <w:tab/>
        <w:t xml:space="preserve">Gestante sobre seu recém-nascido. In. Anais da XXI Semana Científica da </w:t>
        <w:tab/>
        <w:t xml:space="preserve">Faculdade de Medicina da UFF . XXI Semana Científica da Faculdade de </w:t>
        <w:tab/>
        <w:t>Medicina da UFF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Subárea        Saúde Materno-Infanti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lang w:val="en-US"/>
        </w:rPr>
        <w:t>4.2.4. CO-AUTOR</w:t>
      </w:r>
      <w:r>
        <w:rPr>
          <w:sz w:val="26"/>
          <w:lang w:val="en-US"/>
        </w:rPr>
        <w:t xml:space="preserve"> do Trabalho Evaluation Routine Cerebrospinal Fluid </w:t>
        <w:tab/>
        <w:t xml:space="preserve">Exam In Newborn versus Time of Rupture of Membranes. In: 4th. world </w:t>
        <w:tab/>
        <w:t xml:space="preserve"> Perinatal Medicine Socied Argentina de Pediatria, 1999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  <w:tab/>
        <w:t>Subárea   Saúde Materno-Infanti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b/>
          <w:sz w:val="26"/>
          <w:lang w:val="en-US"/>
        </w:rPr>
        <w:t xml:space="preserve">4.2.5. CO-AUTOR </w:t>
      </w:r>
      <w:r>
        <w:rPr>
          <w:sz w:val="26"/>
          <w:lang w:val="en-US"/>
        </w:rPr>
        <w:t xml:space="preserve">do Trabalho Time Of Rupture of Membranes, </w:t>
        <w:tab/>
        <w:t xml:space="preserve">Amniotic Fluid Aspect, And Apgar Score. In: 4th World Congress of </w:t>
        <w:tab/>
        <w:t xml:space="preserve">Perinatal Medicine. Annais of 4 th. World Congress of Perinatal Medicine. </w:t>
        <w:tab/>
        <w:t>Socied Argentina de Pediatria, 1999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b/>
          <w:sz w:val="26"/>
          <w:lang w:val="en-US"/>
        </w:rPr>
        <w:tab/>
        <w:t>4.2.6. CO-AUTOR</w:t>
      </w:r>
      <w:r>
        <w:rPr>
          <w:sz w:val="26"/>
          <w:lang w:val="en-US"/>
        </w:rPr>
        <w:t xml:space="preserve">  do Trabalho Urinary Tract Infection in the Pregnant </w:t>
        <w:tab/>
        <w:t xml:space="preserve">Woman and Newborn Outcomes. In: 4 th. World Congress of Perinatal </w:t>
        <w:tab/>
        <w:t xml:space="preserve">Medicine. Annais of 4th. </w:t>
      </w:r>
      <w:r>
        <w:rPr>
          <w:sz w:val="26"/>
        </w:rPr>
        <w:t xml:space="preserve">World Congress of Perinatal Medicine Socied </w:t>
        <w:tab/>
        <w:t>Argentine de Pediatria,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>
          <w:b/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2 TRABALHOS APRESENTADOS EM CONGRESSO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</w:t>
      </w:r>
      <w:r>
        <w:rPr>
          <w:b/>
          <w:sz w:val="26"/>
        </w:rPr>
        <w:t>E REUNIÕES CIENTÍFICA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2.1 AUTOR</w:t>
      </w:r>
      <w:r>
        <w:rPr>
          <w:sz w:val="26"/>
        </w:rPr>
        <w:t xml:space="preserve"> do Tema-Livre SEPTICEMIAS, apresenta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na VI Jornada de Médicos Residentes, realizada no período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26 à 30 de agost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2.2 CO-AUTOR</w:t>
      </w:r>
      <w:r>
        <w:rPr>
          <w:sz w:val="26"/>
        </w:rPr>
        <w:t xml:space="preserve"> do Tema SEPTICEMIA- Revisão de 91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casos de Septicemia internados no serviço de Pediatria 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Hospital Municipal Jesus, no período de 1971 à 1973, apre-</w:t>
      </w:r>
    </w:p>
    <w:p>
      <w:pPr>
        <w:pStyle w:val="Normal"/>
        <w:rPr/>
      </w:pPr>
      <w:r>
        <w:rPr>
          <w:sz w:val="26"/>
        </w:rPr>
        <w:t xml:space="preserve">                   </w:t>
      </w:r>
      <w:r>
        <w:rPr>
          <w:sz w:val="26"/>
        </w:rPr>
        <w:t>sentado  no 1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Encontro de Médicos Residentes, no Centr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Estudos do Hospital da Lagoa, em 27 de novembr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2.3. CO-AUTOR</w:t>
      </w:r>
      <w:r>
        <w:rPr>
          <w:sz w:val="26"/>
        </w:rPr>
        <w:t xml:space="preserve"> do Tema Septicemia- Revisão de 91 casos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Septicemia Intenados no Serviço de Pediatria do Hospital Mun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cipal Jesus, no período de janeiro de 1971 à dezembro de 1973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apresentado no XI Congresso da Sociedade Brasileira de Med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cina Tropical, em 28 de fevereir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2.4. CO-AUTOR</w:t>
      </w:r>
      <w:r>
        <w:rPr>
          <w:sz w:val="26"/>
        </w:rPr>
        <w:t xml:space="preserve"> do trabalho: Septicemia apresentado em sess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 Temas-livres dos congressos Brasileiros de 1975 - XI PAN-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  <w:lang w:val="es-ES_tradnl"/>
        </w:rPr>
        <w:t>AMERICANO, IV LATINO-AMERICANO,  XIX BRASI-</w:t>
      </w:r>
    </w:p>
    <w:p>
      <w:pPr>
        <w:pStyle w:val="Normal"/>
        <w:rPr/>
      </w:pPr>
      <w:r>
        <w:rPr>
          <w:sz w:val="26"/>
          <w:lang w:val="es-ES_tradnl"/>
        </w:rPr>
        <w:t xml:space="preserve">                 </w:t>
      </w:r>
      <w:r>
        <w:rPr>
          <w:sz w:val="26"/>
        </w:rPr>
        <w:t>LEIRO - realizado em SãoPaulo de 12 à 18 de outubr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2.5. AUTOR</w:t>
      </w:r>
      <w:r>
        <w:rPr>
          <w:sz w:val="26"/>
        </w:rPr>
        <w:t xml:space="preserve"> do Tema-livre sobre ICTERÏCIA no Primeiro</w:t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sz w:val="26"/>
        </w:rPr>
        <w:t>Ano de Vida, apresentado no 41</w:t>
      </w:r>
      <w:r>
        <w:rPr>
          <w:rFonts w:eastAsia="Algerian" w:cs="Algerian" w:ascii="Algerian" w:hAnsi="Algerian"/>
          <w:sz w:val="26"/>
        </w:rPr>
        <w:t>•</w:t>
      </w:r>
      <w:r>
        <w:rPr>
          <w:sz w:val="26"/>
        </w:rPr>
        <w:t xml:space="preserve"> Aniversário do HMJ em 30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julho de 1976 e realizado pela Sociedade Brasileira de Pediatr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2.6. CO-AUTOR</w:t>
      </w:r>
      <w:r>
        <w:rPr>
          <w:sz w:val="26"/>
        </w:rPr>
        <w:t xml:space="preserve"> do Tema-livre Patologias Infecciosas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Berçário do HUAP apresentado na VIII Semana Científic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a Faculdade de Medicina realizado no Hosp. Univ. Antôni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Pedro em 21/10/8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4.2.7. CO-AUTOR</w:t>
      </w:r>
      <w:r>
        <w:rPr>
          <w:sz w:val="26"/>
        </w:rPr>
        <w:t xml:space="preserve"> do Tema-livre Índice das Infecções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Berçário do HUAP, apresentado na VIII Semana Científic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a Faculdade de Medicina da Universidade Federal Fluminense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Niterói, 21 de outubro de 198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4.2.8. AUTOR</w:t>
      </w:r>
      <w:r>
        <w:rPr>
          <w:sz w:val="26"/>
        </w:rPr>
        <w:t xml:space="preserve"> do Tema-livre Prevenção em Medicina  apresen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 xml:space="preserve">tado na X Semana Científica da Faculdade de Medicina 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Universidade Federal Fluminense realizada de 7 a 11 de outubr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 198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b/>
          <w:sz w:val="26"/>
        </w:rPr>
        <w:t>4.2.9. CO-AUTOR</w:t>
      </w:r>
      <w:r>
        <w:rPr>
          <w:sz w:val="26"/>
        </w:rPr>
        <w:t xml:space="preserve"> do Tema Avaliação da Profilaxia da Doenç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Hemorrágica com o uso de vit. “k” em Rins à termo, apresen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 xml:space="preserve">tado no XXIV Congresso Brasileiro de Pediatria, realizado 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Fortaleza, Ceará, de 12 à 18 de outubro de 198</w:t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4.2.10. AUTOR DO CASO EPIDERMOLISE BOLHOSA</w:t>
      </w:r>
      <w:r>
        <w:rPr>
          <w:sz w:val="26"/>
        </w:rPr>
        <w:t xml:space="preserve">,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apresentado na Reunião Mensal de março de 1991, 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Sociedade Fluminense de Dermatologia. Niterói, 09 de mar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ço de 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 xml:space="preserve">   </w:t>
      </w:r>
      <w:r>
        <w:rPr>
          <w:b/>
          <w:sz w:val="26"/>
        </w:rPr>
        <w:t>4.2.11. CO-AUTOR</w:t>
      </w:r>
      <w:r>
        <w:rPr>
          <w:sz w:val="26"/>
        </w:rPr>
        <w:t xml:space="preserve"> do Tema-livre TUBERCULOSE E GESTA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ÇÃO. Estudo de 2 casos , apresentado na XIV Semana Cientí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fica da Faculdade de Medicina da Universidade Federal Flum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nense. Niterói, 03 a 08 de novembro de 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 xml:space="preserve">  </w:t>
      </w:r>
      <w:r>
        <w:rPr>
          <w:b/>
          <w:sz w:val="26"/>
        </w:rPr>
        <w:t>4.2.12. CO-AUTOR</w:t>
      </w:r>
      <w:r>
        <w:rPr>
          <w:sz w:val="26"/>
        </w:rPr>
        <w:t xml:space="preserve"> do Tema-livre Análise Crítica da Mortalida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Neonatal , apresentado na XIV semana Científica da Faculda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de Medicina da Universidade Federal Fluminense. Niterói, 03 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08 de novembro de 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4.2.13. CO-AUTOR</w:t>
      </w:r>
      <w:r>
        <w:rPr>
          <w:sz w:val="26"/>
        </w:rPr>
        <w:t xml:space="preserve"> do Tema-livre Síndrome Alcoólica Fetal (SAF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apresentado na XIV Semana Científica da Faculdade de Medic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na da Universidade Federal Fluminense. Niterói, 03 a 08 de n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vembro de 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4.2.14. CO-AUTOR</w:t>
      </w:r>
      <w:r>
        <w:rPr>
          <w:sz w:val="26"/>
        </w:rPr>
        <w:t xml:space="preserve"> do Tema-livre Mapeamento das Sorologias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Positivas para LUES, de Sangue do  cordão umbilical, do serviç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 Neonatologia do HUAP, de 1983 a 1991. Apresentado na XV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semana Científica da Faculdade de Medicina da Universidade F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ral Fluminense. Niterói, 18 a 23 de outubro de 19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2.15. CO- AUTOR</w:t>
      </w:r>
      <w:r>
        <w:rPr>
          <w:sz w:val="26"/>
        </w:rPr>
        <w:t xml:space="preserve"> do Tema Epidemiologia dos Recém-nascido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 baixo peso do serviço de neonatologia do Hospital Univers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tário Antônio Pedro da Universidade Federal Fluminense, apr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sentado no XIII Congresso Brasileiro e X Reunião Brasileira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Enfermagem Perinatal. Recife, 26 de novembro de 19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2.16. CO-AUTOR</w:t>
      </w:r>
      <w:r>
        <w:rPr>
          <w:sz w:val="26"/>
        </w:rPr>
        <w:t xml:space="preserve"> do Relato de Experiência: A Universidade n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Posto de Saúde - Estudo da Morbidade, apresentado no I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Congresso Rede IDA/Brasi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/>
      </w:pPr>
      <w:r>
        <w:rPr>
          <w:sz w:val="26"/>
        </w:rPr>
        <w:tab/>
        <w:t xml:space="preserve"> </w:t>
      </w:r>
      <w:r>
        <w:rPr>
          <w:b/>
          <w:sz w:val="26"/>
        </w:rPr>
        <w:t>4.2.17. AUTOR</w:t>
      </w:r>
      <w:r>
        <w:rPr>
          <w:sz w:val="26"/>
        </w:rPr>
        <w:t xml:space="preserve"> do Relato de Experiência: A Universidade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Posto de Saúde - Programa Docente Assistencial de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apresentado no I Congresso Rede IDA/Brasi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2.18. CO-AUTOR</w:t>
      </w:r>
      <w:r>
        <w:rPr>
          <w:sz w:val="26"/>
        </w:rPr>
        <w:t xml:space="preserve"> do trabalho: Acinetobacter Correla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Clínico-Patológica em 4 casos, apresentado no X Congres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Brasileiro de Infectologia Pediátrica realizada em Belém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24 a 30 de abril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2.19. CO-AUTOR</w:t>
      </w:r>
      <w:r>
        <w:rPr>
          <w:sz w:val="26"/>
        </w:rPr>
        <w:t xml:space="preserve"> do trabalho: Sífilis Congênita. Estu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Anatomo-patológico em 20 casos necropsiados, apr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sentado no Congresso Brasileiro de Patologia realiza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em Belo Horizonte de 29 de julho a 01 agosto de 199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 xml:space="preserve">4.2.20 AUTOR DO TEMA- </w:t>
      </w:r>
      <w:r>
        <w:rPr>
          <w:sz w:val="26"/>
        </w:rPr>
        <w:t>Congenital Shyfilis: important</w:t>
      </w:r>
    </w:p>
    <w:p>
      <w:pPr>
        <w:pStyle w:val="Normal"/>
        <w:rPr/>
      </w:pPr>
      <w:r>
        <w:rPr>
          <w:sz w:val="26"/>
        </w:rPr>
        <w:t xml:space="preserve">                      </w:t>
      </w:r>
      <w:r>
        <w:rPr>
          <w:sz w:val="26"/>
          <w:lang w:val="en-US"/>
        </w:rPr>
        <w:t>Cause of Neonatal Mortality, apresentado no Internationa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           </w:t>
      </w:r>
      <w:r>
        <w:rPr>
          <w:sz w:val="26"/>
          <w:lang w:val="en-US"/>
        </w:rPr>
        <w:t>Congress of Sexually Transmitted Diseases em Seville, Spain</w:t>
      </w:r>
    </w:p>
    <w:p>
      <w:pPr>
        <w:pStyle w:val="Normal"/>
        <w:rPr/>
      </w:pPr>
      <w:r>
        <w:rPr>
          <w:sz w:val="26"/>
          <w:lang w:val="en-US"/>
        </w:rPr>
        <w:t xml:space="preserve">                      </w:t>
      </w:r>
      <w:r>
        <w:rPr>
          <w:sz w:val="26"/>
        </w:rPr>
        <w:t>19 à 22 october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</w:t>
      </w:r>
      <w:r>
        <w:rPr>
          <w:b/>
          <w:sz w:val="26"/>
        </w:rPr>
        <w:t>4.3. PARTICIPAÇÃO EM CONGRESSOS E REUNIÕE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</w:t>
      </w:r>
      <w:r>
        <w:rPr>
          <w:b/>
          <w:sz w:val="26"/>
        </w:rPr>
        <w:t>CIENTÍFICAS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3.1. PALESTRANTE/DEBATEDOR DE TEM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</w:t>
      </w:r>
      <w:r>
        <w:rPr>
          <w:b/>
          <w:sz w:val="26"/>
        </w:rPr>
        <w:t>4.3.1.1 PALESTRA</w:t>
      </w:r>
      <w:r>
        <w:rPr>
          <w:sz w:val="26"/>
        </w:rPr>
        <w:t xml:space="preserve"> na União dos Professores Públ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cos no Estado- Sindicado e Curso José Anchieta,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dia 17 de maio de 1989, sobre o Tema: Distinguem-s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 xml:space="preserve">os Homens Pelas Características da Ponderação, 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Generosidade e da Justiç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</w:t>
      </w:r>
      <w:r>
        <w:rPr>
          <w:b/>
          <w:sz w:val="26"/>
        </w:rPr>
        <w:t>4.3.1.2. DEBATEDOR</w:t>
      </w:r>
      <w:r>
        <w:rPr>
          <w:sz w:val="26"/>
        </w:rPr>
        <w:t xml:space="preserve"> do Tema: Problemas Perinatais,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Curso Saúde da Criança - Programa de Residência em M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 xml:space="preserve">dicina Preventiva e Social do Departamento de Saúde 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Comunidade da UFF. Projeto Niterói. Niterói, 03 de julh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3.1.3. EXPOSITOR</w:t>
      </w:r>
      <w:r>
        <w:rPr>
          <w:sz w:val="26"/>
        </w:rPr>
        <w:t xml:space="preserve"> dos temas: Aleitamento materno, por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que? e leite materno x infecção materna, na jornada científ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ca da Associação Médica Fluminense, realizada em niteró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de 14 a 18 de outu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</w:t>
      </w:r>
      <w:r>
        <w:rPr>
          <w:b/>
          <w:sz w:val="26"/>
        </w:rPr>
        <w:t>4.3.1.4.  EXPOSITOR</w:t>
      </w:r>
      <w:r>
        <w:rPr>
          <w:sz w:val="26"/>
        </w:rPr>
        <w:t xml:space="preserve"> do tema: Conduta nos principais pr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</w:t>
      </w:r>
      <w:r>
        <w:rPr>
          <w:sz w:val="26"/>
        </w:rPr>
        <w:t>blemas do R.N. no berçario no III Congresso de Pediat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>da UFF, realizado em Niterói em 30 de novembro de 1996.</w:t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sz w:val="26"/>
        </w:rPr>
        <w:t>4.3.1.5 EXPOSITOR</w:t>
      </w:r>
      <w:r>
        <w:rPr>
          <w:sz w:val="26"/>
        </w:rPr>
        <w:t xml:space="preserve"> do tema: A Situação da Sífilis Congênit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no Brasil: A  visão do Pediatra sobre o problema, no Con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gresso Internacional  de Doenças sexualmente transmissí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</w:t>
      </w:r>
      <w:r>
        <w:rPr>
          <w:sz w:val="26"/>
        </w:rPr>
        <w:t>veis  realizado no Rio de janeiro de 24 a 26 de setem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</w:t>
      </w:r>
      <w:r>
        <w:rPr>
          <w:b/>
          <w:sz w:val="26"/>
        </w:rPr>
        <w:t xml:space="preserve">4.3.1.6  PARTICIPOU  </w:t>
      </w:r>
      <w:r>
        <w:rPr>
          <w:sz w:val="26"/>
        </w:rPr>
        <w:t xml:space="preserve">do XXX Congresso Brasileiro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 xml:space="preserve">Pediatria - Simpósio Internacional de Pediatria, realizado n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Centro de Convenções do Riocentro, na cidade do RJ, de 5 à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10 de outubro de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</w:t>
      </w:r>
      <w:r>
        <w:rPr>
          <w:b/>
          <w:sz w:val="26"/>
        </w:rPr>
        <w:t>4.3.1.7 COORDENADOR</w:t>
      </w:r>
      <w:r>
        <w:rPr>
          <w:sz w:val="26"/>
        </w:rPr>
        <w:t xml:space="preserve"> de mesa redonda: A criança n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 xml:space="preserve">UTI neonatal. Pré-congresso do XV Congresso Brasileir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de Neurologia e Psiquiatria da UFF  de 21 à 22/05/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</w:t>
      </w:r>
      <w:r>
        <w:rPr>
          <w:b/>
          <w:sz w:val="26"/>
        </w:rPr>
        <w:t xml:space="preserve">4.3.1.8 EXPOSITOR </w:t>
      </w:r>
      <w:r>
        <w:rPr>
          <w:sz w:val="26"/>
        </w:rPr>
        <w:t>do Tema: Implantação de atenção in-</w:t>
      </w:r>
    </w:p>
    <w:p>
      <w:pPr>
        <w:pStyle w:val="Normal"/>
        <w:rPr/>
      </w:pPr>
      <w:r>
        <w:rPr>
          <w:sz w:val="26"/>
        </w:rPr>
        <w:t xml:space="preserve">                     </w:t>
      </w:r>
      <w:r>
        <w:rPr>
          <w:sz w:val="26"/>
        </w:rPr>
        <w:t>tegrada as doenças prevalentes na infância. (</w:t>
      </w:r>
      <w:r>
        <w:rPr>
          <w:b/>
          <w:sz w:val="26"/>
        </w:rPr>
        <w:t>AIDPI</w:t>
      </w:r>
      <w:r>
        <w:rPr>
          <w:sz w:val="26"/>
        </w:rPr>
        <w:t xml:space="preserve">)-  no encontr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sobre AIDPI para docentes de pediatria,  realizado no Instituto d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criança da USP no período de 15 à 17/09/9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</w:t>
      </w:r>
      <w:r>
        <w:rPr>
          <w:b/>
          <w:sz w:val="26"/>
        </w:rPr>
        <w:t>4.3.1.9 CONFERENCISTA</w:t>
      </w:r>
      <w:r>
        <w:rPr>
          <w:sz w:val="26"/>
        </w:rPr>
        <w:t xml:space="preserve"> no primeiro curso de reciclagem em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ediatria da UFF em 29/05/99 com o tema: Distúrbios respiratóri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b/>
          <w:sz w:val="26"/>
        </w:rPr>
        <w:t>4.3.2.0 PALESTRANTE</w:t>
      </w:r>
      <w:r>
        <w:rPr>
          <w:sz w:val="26"/>
        </w:rPr>
        <w:t xml:space="preserve"> de mesa redonda: Infecções Neonatais, n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V Congresso de pediatria da UFF em 19 à 21/08/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</w:t>
      </w:r>
      <w:r>
        <w:rPr>
          <w:b/>
          <w:sz w:val="26"/>
        </w:rPr>
        <w:t>4.3.2.1 VICE PRESIDENTE</w:t>
      </w:r>
      <w:r>
        <w:rPr>
          <w:sz w:val="26"/>
        </w:rPr>
        <w:t xml:space="preserve"> do V Congresso de pediatria da UFF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de 19 à 21/08/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b/>
          <w:sz w:val="26"/>
        </w:rPr>
        <w:t>4.3.2.2 MEMBRO</w:t>
      </w:r>
      <w:r>
        <w:rPr>
          <w:sz w:val="26"/>
        </w:rPr>
        <w:t xml:space="preserve"> participante do Curso sobre Atenção Integrada à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doenças prevalentes na infância  para docentes de pediatria realizad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no Instituto  Materno Infantil de Pernambuco (IMIP) no período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24/04 à 01/05/1999 com duração de 50 hor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b/>
          <w:sz w:val="26"/>
        </w:rPr>
        <w:t>4.3.2. EXPOSITOR DE TEMA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b/>
          <w:sz w:val="26"/>
        </w:rPr>
        <w:t>4.3.2.1. EXPOSITOR</w:t>
      </w:r>
      <w:r>
        <w:rPr>
          <w:sz w:val="26"/>
        </w:rPr>
        <w:t xml:space="preserve"> do tema: Prevenção das Infecções Pré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natais, no curso de formação de Supervisores em aten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ção primária à Saúde. Prefeitura de Niterói, Secreta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Municipal de Saúde. Niterói, 16 de julho 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  </w:t>
      </w:r>
      <w:r>
        <w:rPr>
          <w:b/>
          <w:sz w:val="26"/>
        </w:rPr>
        <w:t>4.3.2.2. EXPOSITOR</w:t>
      </w:r>
      <w:r>
        <w:rPr>
          <w:sz w:val="26"/>
        </w:rPr>
        <w:t xml:space="preserve"> do tema: Cuidados com o Recém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Nascido, no Curso de Formação de Supervisores em Aten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ção Primária à Saúde, Secretaria Municipal de Saúde. Niteró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17 de julho de 199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  <w:t xml:space="preserve">     </w:t>
      </w:r>
      <w:r>
        <w:rPr>
          <w:b/>
          <w:sz w:val="26"/>
        </w:rPr>
        <w:t>4.3.2.3. EXPOSITOR</w:t>
      </w:r>
      <w:r>
        <w:rPr>
          <w:sz w:val="26"/>
        </w:rPr>
        <w:t xml:space="preserve"> do tema: Alergias na Infância, no Cur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e Reciclagem de Agentes de Saúde. Prefeitura de Niterói, Secr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taria  Municipal de Saúde. Niterói, 11 de dezembro 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4.3.3. MEMBRO DE GRUPO DE TRABALHO/ COORDENADOR/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</w:t>
      </w:r>
      <w:r>
        <w:rPr>
          <w:b/>
          <w:sz w:val="26"/>
        </w:rPr>
        <w:t xml:space="preserve">SECRETÁRIO DE MESA REDONDA/ SECRETÁRIO DE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</w:t>
      </w:r>
      <w:r>
        <w:rPr>
          <w:b/>
          <w:sz w:val="26"/>
        </w:rPr>
        <w:t>SESSÃO DE TEMA LIVRE/ PRESIDENTE DE SESSÃO D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</w:t>
      </w:r>
      <w:r>
        <w:rPr>
          <w:b/>
          <w:sz w:val="26"/>
        </w:rPr>
        <w:t>TEMA LIVRE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/>
      </w:pPr>
      <w:r>
        <w:rPr>
          <w:sz w:val="26"/>
        </w:rPr>
        <w:tab/>
        <w:t xml:space="preserve"> </w:t>
      </w:r>
      <w:r>
        <w:rPr>
          <w:b/>
          <w:sz w:val="26"/>
        </w:rPr>
        <w:t>4.3.3.1 MEMBRO DE MESA REDONDA</w:t>
      </w:r>
      <w:r>
        <w:rPr>
          <w:sz w:val="26"/>
        </w:rPr>
        <w:t xml:space="preserve"> sobre DESENVOLV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MENTO INFANTIL E ORGANIZAÇÃO no I Simpósio Flum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nense de Desenvolvimento Infantil, realizado na Escola Estadu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Pinto Lima, em 198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3.3.2. MEMBRO DE GRUPO DE TRABALHOS NO II SEMI-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</w:t>
      </w:r>
      <w:r>
        <w:rPr>
          <w:b/>
          <w:sz w:val="26"/>
        </w:rPr>
        <w:t xml:space="preserve">NÁRIO DO PROGRAMA DE INTEGRAÇÃO DOCENT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Assistencial na área de saúde sobre avaliação de desempenho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Universidade Federal Fluminense. Hospital Universitário Antô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nio Pedro, Niterói, 25 de março de 198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3.3. COLABORADOR DO TEMA ESPECIAL</w:t>
      </w:r>
      <w:r>
        <w:rPr>
          <w:sz w:val="26"/>
        </w:rPr>
        <w:t xml:space="preserve"> do grup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trabalho Saúde da Criança, no título: A Universidade no Pont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Vista de Saúde - Programa Docente Assistencial de Pediatria. I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Congresso Rede IDA/Brasil. 06 a 09 de outubro de 198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3.4. COORDENADOR DE  MESA REDONDA</w:t>
      </w:r>
      <w:r>
        <w:rPr>
          <w:sz w:val="26"/>
        </w:rPr>
        <w:t xml:space="preserve"> sobre Alimen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tação da Criança até 2 anos, no Curso de Formação de Supervis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res em Atenção Primária e Saúde. Prefeitura de Niterói, Secreta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Municipal de Saúde. Niterói, 18 de julho 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3.5. COORDENADOR DE MESA REDONDA</w:t>
      </w:r>
      <w:r>
        <w:rPr>
          <w:sz w:val="26"/>
        </w:rPr>
        <w:t xml:space="preserve"> sobre Nutriçã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na Infância, no Curso de Pediatria Social. Centro de Ciências mé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icas, Universidade Federal Fluminense. Niterói, 17 de julh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3.6. SECRETÁRIO DE MESA REDONDA</w:t>
      </w:r>
      <w:r>
        <w:rPr>
          <w:sz w:val="26"/>
        </w:rPr>
        <w:t xml:space="preserve"> sobre r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percussão peri-natal de Hipertensão Materna, na XIV Sema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Científica da Faculdade de Medicina da Universidade Feder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Fluminense. Niterói, 03 a 08 de novembro de 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 </w:t>
      </w:r>
      <w:r>
        <w:rPr>
          <w:b/>
          <w:sz w:val="26"/>
        </w:rPr>
        <w:t>4.3.3.7. SECRETÁRIO DE SESSÃO</w:t>
      </w:r>
      <w:r>
        <w:rPr>
          <w:sz w:val="26"/>
        </w:rPr>
        <w:t xml:space="preserve"> de Tema-livre na XV S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mana Científica da Faculdade de Medicina da Universidade Federal </w:t>
        <w:tab/>
        <w:t>Fluminense. Niterói, 18 a 23 de outubro de 19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 </w:t>
      </w:r>
      <w:r>
        <w:rPr>
          <w:b/>
          <w:sz w:val="26"/>
        </w:rPr>
        <w:t>4.3.3.8. PRESIDENTE DE SESSÃO</w:t>
      </w:r>
      <w:r>
        <w:rPr>
          <w:sz w:val="26"/>
        </w:rPr>
        <w:t xml:space="preserve"> de Tema-livre na XV S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mana Científica da Faculdade de Medicina da Universida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Federal Fluminense. Niterói, 18 a 23 de outubro de 19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4.3.3.9. SECRETÁRIO DE MESA REDONDA</w:t>
      </w:r>
      <w:r>
        <w:rPr>
          <w:sz w:val="26"/>
        </w:rPr>
        <w:t xml:space="preserve"> sobre Enterocol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te Necrosante, na XV Semana Científica da Faculdade Fed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deral Fluminense, Niterói de 18 a 23 de outubro de 19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3.3.10. PRESIDENTE</w:t>
      </w:r>
      <w:r>
        <w:rPr>
          <w:sz w:val="26"/>
        </w:rPr>
        <w:t xml:space="preserve"> do Tema: Mesa Redonda sobre ale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tamento materno na XVIII Semana científica da Faculdade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Medicina da UFF. Niterói, 10 de novembro de 199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</w:t>
      </w:r>
      <w:r>
        <w:rPr>
          <w:b/>
          <w:sz w:val="26"/>
        </w:rPr>
        <w:t>4.3.4 PARTICIPANT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b/>
          <w:sz w:val="26"/>
        </w:rPr>
        <w:t>4.3.4.1. MEMBRO</w:t>
      </w:r>
      <w:r>
        <w:rPr>
          <w:sz w:val="26"/>
        </w:rPr>
        <w:t xml:space="preserve"> participante do ciclo de palestras sobre  Pr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filaxia das Doenças Infecto-contagiosas, no Hospital Mun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cipal Jesus, no período de 08 a 29 de janeiro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</w:t>
      </w:r>
      <w:r>
        <w:rPr>
          <w:b/>
          <w:sz w:val="26"/>
        </w:rPr>
        <w:t>4.3.4.2. MEMBRO</w:t>
      </w:r>
      <w:r>
        <w:rPr>
          <w:sz w:val="26"/>
        </w:rPr>
        <w:t xml:space="preserve"> participante dos Painéis sobre Colagenose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na Infância, realizado no Hospital Municipal Jesus, no perío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de 05 a 26 de fevereiro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b/>
          <w:sz w:val="26"/>
        </w:rPr>
        <w:t>4.3.4.3. MEMBRO</w:t>
      </w:r>
      <w:r>
        <w:rPr>
          <w:sz w:val="26"/>
        </w:rPr>
        <w:t xml:space="preserve"> participante do ciclo de palestras sobre In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fecção Hospitalar, realizado no Hospital Municipal Jesus,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período de 12 de março a 2 de abril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b/>
          <w:sz w:val="26"/>
        </w:rPr>
        <w:t>4.3.4.4. MEMBRO</w:t>
      </w:r>
      <w:r>
        <w:rPr>
          <w:sz w:val="26"/>
        </w:rPr>
        <w:t xml:space="preserve"> participante do ciclo de palestras sobre Car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diologia Pediátrica, realizado no Hospital Municipal Jesus,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período de 02 a 11 de abril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</w:t>
      </w:r>
      <w:r>
        <w:rPr>
          <w:b/>
          <w:sz w:val="26"/>
        </w:rPr>
        <w:t>4.3.4.5. MEMBRO</w:t>
      </w:r>
      <w:r>
        <w:rPr>
          <w:sz w:val="26"/>
        </w:rPr>
        <w:t xml:space="preserve"> participante do ciclo de palestras sobre Pat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logia Pediátrica, realizado no Hospital Municipal Jesus, sob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a orientação do Dr. Carlos José Serapião, no período de 24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a 26 de abril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3.4.6. MEMBRO</w:t>
      </w:r>
      <w:r>
        <w:rPr>
          <w:sz w:val="26"/>
        </w:rPr>
        <w:t xml:space="preserve"> participante do ciclo de palestras sobr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Desnutrição na Infância, realizado no Hospital Municipal J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sus, no período de 09 a 30 de abril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4.3.4.7. MEMBRO</w:t>
      </w:r>
      <w:r>
        <w:rPr>
          <w:sz w:val="26"/>
        </w:rPr>
        <w:t xml:space="preserve"> participante do ciclo de palestras sobre Ne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natologia, realizado no Hospital Municipal Jesus, no períod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de 07 a 28 de maio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 </w:t>
      </w:r>
      <w:r>
        <w:rPr>
          <w:b/>
          <w:sz w:val="26"/>
        </w:rPr>
        <w:t>4.3.4.8. MEMBRO</w:t>
      </w:r>
      <w:r>
        <w:rPr>
          <w:sz w:val="26"/>
        </w:rPr>
        <w:t xml:space="preserve"> participante do ciclo de palestras sobre Intr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trodução a Genética Médica, realizado no Hospital Municipal J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sus, no período de 02 a 23 julho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3.4.9. MEMBRO</w:t>
      </w:r>
      <w:r>
        <w:rPr>
          <w:sz w:val="26"/>
        </w:rPr>
        <w:t xml:space="preserve"> participante da Jornada Pediátrica Comemora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tiva do 38° aniversário do Hospital Municipal Jesus, realizada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período de 30 de julho a 4 de agosto de 197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3.4.10. MEMBRO</w:t>
      </w:r>
      <w:r>
        <w:rPr>
          <w:sz w:val="26"/>
        </w:rPr>
        <w:t xml:space="preserve"> participante do ciclo de palestras sobre Prof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 xml:space="preserve">laxia das Doenças Infecto-contagiosas, realizado no Hospital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Municipal Jesus, no período de 07 a 28 de janeir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4.11. MEMBRO</w:t>
      </w:r>
      <w:r>
        <w:rPr>
          <w:sz w:val="26"/>
        </w:rPr>
        <w:t xml:space="preserve"> participante do ciclo de palestras sobre As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pectos Hematológicos na Infância, realizado no Hospital Muni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cipal Jesus, no período de 04 de fevereiro a 4 de març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3.4.12. MEMBRO</w:t>
      </w:r>
      <w:r>
        <w:rPr>
          <w:sz w:val="26"/>
        </w:rPr>
        <w:t xml:space="preserve">  participante do ciclo de palestras sobre T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mas de Urologia Pediátrica, realizado no Hospital Municipal Jesus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no período de 11 de março a 29 de abril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3.4.13. MEMBRO</w:t>
      </w:r>
      <w:r>
        <w:rPr>
          <w:sz w:val="26"/>
        </w:rPr>
        <w:t xml:space="preserve"> participante do Ciclo de palestras sobre pro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blemas Oftalmológicos de Interesse do Pediatra, realizado no Hos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pital Municipal Jesus, no período de 06 de maio a 10 de dezembr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3.4.14. MEMBRO</w:t>
      </w:r>
      <w:r>
        <w:rPr>
          <w:sz w:val="26"/>
        </w:rPr>
        <w:t xml:space="preserve"> participante da Jornada Pediátrica com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morativa do 39° Aniversário do Hospital Municipal Jesus,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período de 29 de julho a 02 de agosto de 1974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3.4.15. MEMBRO</w:t>
      </w:r>
      <w:r>
        <w:rPr>
          <w:sz w:val="26"/>
        </w:rPr>
        <w:t xml:space="preserve"> participante do ciclo de palestras sobre Te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mas de Psicologia Infantil, realizado no no Hospital Municipal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Jesus, no período de 23 de setembro a 28 de outubro de 1974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3.4.16. MEMBRO</w:t>
      </w:r>
      <w:r>
        <w:rPr>
          <w:sz w:val="26"/>
        </w:rPr>
        <w:t xml:space="preserve"> participante do ciclo de palestras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sobre GASTROENTEROLOGIA INFANTIL, realizad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no Hospital Municipal Jesus, no período de 03 de Març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a 28 de Abril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4.3.4.17.  MEMBRO</w:t>
      </w:r>
      <w:r>
        <w:rPr>
          <w:sz w:val="26"/>
        </w:rPr>
        <w:t xml:space="preserve"> participante do ciclo de palestras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 xml:space="preserve">sobre CRESCIMENTO E DESENVOLVIMENT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EM DINÂMICA DE GRUPO, realizado no Hospital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Municipal JESUS, sob a orientação do Dr. Renato Moretto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no período de 24 a 25 de Outubr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4.3.4.18.  MEMBRO</w:t>
      </w:r>
      <w:r>
        <w:rPr>
          <w:sz w:val="26"/>
        </w:rPr>
        <w:t xml:space="preserve"> participante do ciclo de palestras sobr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CARDIOLOGIA INFANTIL, realizado no Hospital Municip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Jesus, no período de 21 de Agosto a 09 de Outubro de 197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ab/>
        <w:t>4.3.4.19.  MEMBR</w:t>
      </w:r>
      <w:r>
        <w:rPr>
          <w:sz w:val="26"/>
        </w:rPr>
        <w:t>O participante do ciclo de palestras sobr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 xml:space="preserve">GASTROENTEROLOGIA INFANTIL, realizado no Hospital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Municipal Jesus, no período de 08 a 30 de Março de 197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4.20.  MEMBRO</w:t>
      </w:r>
      <w:r>
        <w:rPr>
          <w:sz w:val="26"/>
        </w:rPr>
        <w:t xml:space="preserve"> participante da JORNADA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ATUALIZAÇÃO EM PEDIATRIA DO ESTADO DO RI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JANEIRO, realizada no Hospital Universitário Antonio Pedro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 xml:space="preserve">sob a responsabilidade do Prof. Hélio S. de Martino, no períod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de 29 a 30 de Abril de 198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3.4.21.  MEMBRO</w:t>
      </w:r>
      <w:r>
        <w:rPr>
          <w:sz w:val="26"/>
        </w:rPr>
        <w:t xml:space="preserve"> de Grupo do I SEMINÁRIO sobr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PROGRAMA DE INTEGRAÇÃO DOCENTE ASSIS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 xml:space="preserve">TENCIAL NA ÁREA DE SAÚDE, na qualidade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MEMBRO CONVIDADO, realizado no Hospital Universitári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</w:t>
      </w:r>
      <w:r>
        <w:rPr>
          <w:sz w:val="26"/>
        </w:rPr>
        <w:t>Antonio Pedro, nos dias 27 e 28 de Maio de 198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4.22.  MEMBRO</w:t>
      </w:r>
      <w:r>
        <w:rPr>
          <w:sz w:val="26"/>
        </w:rPr>
        <w:t xml:space="preserve"> CONVIDADO do I SEMINÁRIO sobr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PROGRAMA de INTEGRAÇÃO DOCENTE ASSIS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TENCIAL NA ÁREA DE SAÚDE, realizado no Hospit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Universitário Antonio Pedro nos dias 27 e 28 de Maio de 198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4.23.  MEMBRO PARTICIPANTE</w:t>
      </w:r>
      <w:r>
        <w:rPr>
          <w:sz w:val="26"/>
        </w:rPr>
        <w:t xml:space="preserve"> da JORNADA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GASTROENTEROLOGIA PEDIÁTRICA, realizado n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Hospital Universitário Antonio Pedro, UFF, nos dias 21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22 de Junho de 198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3.4.24.  MEMBRO PARTICIPANTE</w:t>
      </w:r>
      <w:r>
        <w:rPr>
          <w:sz w:val="26"/>
        </w:rPr>
        <w:t xml:space="preserve"> do CURSO NESTLÉ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DE ATUALIZAÇÃO EM PEDIATRIA, realizado e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Goiânia, GO, de 23 a 28 de Agosto de 198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4.25.  MEMBRO PARTICIPANTE</w:t>
      </w:r>
      <w:r>
        <w:rPr>
          <w:sz w:val="26"/>
        </w:rPr>
        <w:t xml:space="preserve"> do CURSO NESTLÉ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ATUALIZAÇÃO EM PEDIATRIA, realizado em Aracaju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Sergipe, de 12 a 17 de Agosto de 1990, organizado pela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Sociedade Brasileira de Pediatria e Sociedade Sergipana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Pediatria e com o apoio do Centro de Ciências Biológicas 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Saúde da Universidade Federal de Sergipe - Departamento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de Saúde Comunitária  - Disciplina de Puericultura e Pediatria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com uma carga horária de quarenta e três horas.  Aracaju - SE,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de 12 a 17 de Agosto 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3.4.26.  MEMBRO PARTICIPANTE</w:t>
      </w:r>
      <w:r>
        <w:rPr>
          <w:sz w:val="26"/>
        </w:rPr>
        <w:t xml:space="preserve"> do II SEMINÁRI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EXTENSÃO NO ÂMBITO DO CCS.  Universidade Federal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Fluminense.  Centro de Ciências da Saúde.  Niterói, 30 de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Novembro de 199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4.27.  PARTICIPANTE</w:t>
      </w:r>
      <w:r>
        <w:rPr>
          <w:sz w:val="26"/>
        </w:rPr>
        <w:t xml:space="preserve">, na qualidade de DELEGADO, DA </w:t>
      </w:r>
    </w:p>
    <w:p>
      <w:pPr>
        <w:pStyle w:val="Normal"/>
        <w:rPr/>
      </w:pPr>
      <w:r>
        <w:rPr>
          <w:sz w:val="26"/>
        </w:rPr>
        <w:t xml:space="preserve">                      </w:t>
      </w:r>
      <w:r>
        <w:rPr>
          <w:sz w:val="26"/>
        </w:rPr>
        <w:t>1</w:t>
      </w:r>
      <w:r>
        <w:rPr>
          <w:sz w:val="26"/>
          <w:u w:val="single"/>
          <w:vertAlign w:val="superscript"/>
        </w:rPr>
        <w:t>a</w:t>
      </w:r>
      <w:r>
        <w:rPr>
          <w:sz w:val="26"/>
        </w:rPr>
        <w:t xml:space="preserve"> CONFERÊNCIA MUNICIPAL DE SAÚDE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NITERÓI, realizada nos dias 20,21 e 22 de Setembro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1991, no SESC - Niteró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</w:t>
      </w:r>
      <w:r>
        <w:rPr>
          <w:b/>
          <w:sz w:val="26"/>
        </w:rPr>
        <w:t>4.3.4.28.  MEMBRO PARTICIPANTE da XIV SEMA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CIENTÍFICA da Faculdade de Medicina da Universida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Federal Fluminense, realizada em Niterói, de 3 a 8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Novembro de 1991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</w:t>
      </w:r>
      <w:r>
        <w:rPr>
          <w:b/>
          <w:sz w:val="26"/>
        </w:rPr>
        <w:t>4.3.4.29.  MEMBRO PARTICIPANTE da XV SEMAN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CIENTÍFICA  da Faculdade de Medicina, da Universida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Federal Fluminense, realizada em Niterói de 18 a 23 de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>Outubro de 1992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</w:t>
      </w:r>
      <w:r>
        <w:rPr>
          <w:b/>
          <w:sz w:val="26"/>
        </w:rPr>
        <w:t>4.3.4.30.  MEMBRO PARTICIPANTE</w:t>
      </w:r>
      <w:r>
        <w:rPr>
          <w:sz w:val="26"/>
        </w:rPr>
        <w:t xml:space="preserve"> do CONGRESSO D.S.T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IN RIO, Setor de Doenças Sexualmente Transmissíveis d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UFF realizado no Rio de Janeiro  de 24 a 26 de Setembr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de 1996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 xml:space="preserve">              </w:t>
      </w:r>
      <w:r>
        <w:rPr>
          <w:b/>
          <w:sz w:val="26"/>
        </w:rPr>
        <w:t>4.3.4.31.  MEMBRO PARTICIPANTE</w:t>
      </w:r>
      <w:r>
        <w:rPr>
          <w:sz w:val="26"/>
        </w:rPr>
        <w:t xml:space="preserve"> do ENCONTR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NACIONAL DE MÉDICO DE FAMÍLIA da Secretaria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Municipal de Saúde de Niterói, realizado em Niterói de 4 a 6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de Outu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</w:t>
      </w:r>
      <w:r>
        <w:rPr>
          <w:b/>
          <w:sz w:val="26"/>
        </w:rPr>
        <w:t xml:space="preserve"> </w:t>
      </w:r>
      <w:r>
        <w:rPr>
          <w:b/>
          <w:sz w:val="26"/>
        </w:rPr>
        <w:t>4.3.4.32.  MEMBRO PARTICIPANTE</w:t>
      </w:r>
      <w:r>
        <w:rPr>
          <w:sz w:val="26"/>
        </w:rPr>
        <w:t xml:space="preserve"> do XV CONGRES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BRASILEIRO DE PERINATOLOGIA realizado em Bel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Horizonte no período de 23 a 28 de Novem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</w:t>
      </w:r>
      <w:r>
        <w:rPr>
          <w:b/>
          <w:sz w:val="26"/>
        </w:rPr>
        <w:t>4.3.4.33.  MEMBRO PARTICIPANTE</w:t>
      </w:r>
      <w:r>
        <w:rPr>
          <w:sz w:val="26"/>
        </w:rPr>
        <w:t xml:space="preserve"> do X CONGRESSO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BRASILEIRO DE INFECTOLOGIA PEDIÁTRICA, rea-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</w:t>
      </w:r>
      <w:r>
        <w:rPr>
          <w:sz w:val="26"/>
        </w:rPr>
        <w:t>lizado em Belém, de 20 a 24 de Abril de 1996.</w:t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  <w:u w:val="single"/>
        </w:rPr>
        <w:t xml:space="preserve">PRODUÇÃO CIENTÍFICA </w:t>
      </w:r>
    </w:p>
    <w:p>
      <w:pPr>
        <w:pStyle w:val="Normal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ab/>
      </w:r>
      <w:r>
        <w:rPr>
          <w:b/>
          <w:sz w:val="26"/>
          <w:u w:val="single"/>
        </w:rPr>
        <w:t>PROFESSOR ANTONINO BARROS FILHO</w:t>
      </w:r>
      <w:r>
        <w:rPr>
          <w:b/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ab/>
      </w:r>
      <w:r>
        <w:rPr>
          <w:b/>
          <w:sz w:val="26"/>
          <w:u w:val="single"/>
        </w:rPr>
        <w:t>UNIVERSIDADE FEDERAL FLUMINENSE</w:t>
      </w:r>
      <w:r>
        <w:rPr>
          <w:b/>
          <w:sz w:val="26"/>
        </w:rPr>
        <w:t xml:space="preserve"> </w:t>
      </w:r>
    </w:p>
    <w:p>
      <w:pPr>
        <w:pStyle w:val="Normal"/>
        <w:rPr/>
      </w:pPr>
      <w:r>
        <w:rPr>
          <w:b/>
          <w:sz w:val="26"/>
        </w:rPr>
        <w:tab/>
      </w:r>
      <w:r>
        <w:rPr>
          <w:b/>
          <w:sz w:val="26"/>
          <w:u w:val="single"/>
        </w:rPr>
        <w:t>PERÍODO: 1996, 1997, 1998 E 1999</w:t>
      </w:r>
      <w:r>
        <w:rPr>
          <w:b/>
          <w:sz w:val="26"/>
        </w:rPr>
        <w:t>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>- EXPOSITOR</w:t>
      </w:r>
      <w:r>
        <w:rPr>
          <w:sz w:val="26"/>
        </w:rPr>
        <w:t xml:space="preserve">  dos temas: Aleitamento materno, por quê? e leit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materno x infecção materna, na jornada científica da Associação Médica </w:t>
      </w:r>
    </w:p>
    <w:p>
      <w:pPr>
        <w:pStyle w:val="Normal"/>
        <w:rPr>
          <w:sz w:val="26"/>
        </w:rPr>
      </w:pPr>
      <w:r>
        <w:rPr>
          <w:sz w:val="26"/>
        </w:rPr>
        <w:tab/>
        <w:t>Fluminense, realizada em Niterói de 14 à 18 de outu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EXPOSITOR</w:t>
      </w:r>
      <w:r>
        <w:rPr>
          <w:sz w:val="26"/>
        </w:rPr>
        <w:t xml:space="preserve"> do tema: Conduta nos principais problemas do R.N. no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erçario no III Congresso de Pediatria da UFF, realizado em Niterói em 30 </w:t>
      </w:r>
    </w:p>
    <w:p>
      <w:pPr>
        <w:pStyle w:val="Normal"/>
        <w:rPr>
          <w:sz w:val="26"/>
        </w:rPr>
      </w:pPr>
      <w:r>
        <w:rPr>
          <w:sz w:val="26"/>
        </w:rPr>
        <w:tab/>
        <w:t>de novem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ab/>
        <w:t>- EXPOSITOR</w:t>
      </w:r>
      <w:r>
        <w:rPr>
          <w:sz w:val="26"/>
        </w:rPr>
        <w:t xml:space="preserve"> do tema: A Situação da Sífilis Congênita no Brasil. A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visão do pediatra sobre o problema, no Congresso Internacional d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Doenças sexualmente transmissíveis realizado no Rio de Janeiro de 24 à </w:t>
      </w:r>
    </w:p>
    <w:p>
      <w:pPr>
        <w:pStyle w:val="Normal"/>
        <w:rPr>
          <w:sz w:val="26"/>
        </w:rPr>
      </w:pPr>
      <w:r>
        <w:rPr>
          <w:sz w:val="26"/>
        </w:rPr>
        <w:tab/>
        <w:t>26 de setem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MEMBRO PARTICIPANTE</w:t>
      </w:r>
      <w:r>
        <w:rPr>
          <w:sz w:val="26"/>
        </w:rPr>
        <w:t xml:space="preserve"> do Congresso D.S.T. In Rio, Setor d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Doenças Sexualmente Transmissíveis da UFF realizado no Rio de Janeiro </w:t>
      </w:r>
    </w:p>
    <w:p>
      <w:pPr>
        <w:pStyle w:val="Normal"/>
        <w:rPr>
          <w:sz w:val="26"/>
        </w:rPr>
      </w:pPr>
      <w:r>
        <w:rPr>
          <w:sz w:val="26"/>
        </w:rPr>
        <w:tab/>
        <w:t>de 24 à 26 de setem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 MEMBRO PARTICIPANTE </w:t>
      </w:r>
      <w:r>
        <w:rPr>
          <w:sz w:val="26"/>
        </w:rPr>
        <w:t xml:space="preserve">do Encontro Nacional de Médico d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Família da Secretaria Municipal de Niterói, realizado em Niterói de 4 à 6 </w:t>
      </w:r>
    </w:p>
    <w:p>
      <w:pPr>
        <w:pStyle w:val="Normal"/>
        <w:rPr>
          <w:sz w:val="26"/>
        </w:rPr>
      </w:pPr>
      <w:r>
        <w:rPr>
          <w:sz w:val="26"/>
        </w:rPr>
        <w:tab/>
        <w:t>de outu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MEMBRO PARTICIPANTE</w:t>
      </w:r>
      <w:r>
        <w:rPr>
          <w:sz w:val="26"/>
        </w:rPr>
        <w:t xml:space="preserve"> do XV Congresso Brasileiro d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Perinatologia realizado em Belo Horizonte no Período de 23 à 28 de </w:t>
      </w:r>
    </w:p>
    <w:p>
      <w:pPr>
        <w:pStyle w:val="Normal"/>
        <w:rPr>
          <w:sz w:val="26"/>
        </w:rPr>
      </w:pPr>
      <w:r>
        <w:rPr>
          <w:sz w:val="26"/>
        </w:rPr>
        <w:tab/>
        <w:t>Novembro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MEMBRO PARTICIPANTE </w:t>
      </w:r>
      <w:r>
        <w:rPr>
          <w:sz w:val="26"/>
        </w:rPr>
        <w:t xml:space="preserve">do X Congresso Brasileiro de </w:t>
      </w:r>
    </w:p>
    <w:p>
      <w:pPr>
        <w:pStyle w:val="Normal"/>
        <w:rPr>
          <w:sz w:val="26"/>
        </w:rPr>
      </w:pPr>
      <w:r>
        <w:rPr>
          <w:sz w:val="26"/>
        </w:rPr>
        <w:tab/>
        <w:t>Infectologia Pediátrica, realizado em Belém de 20 à 24 de abril de 1996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 PARTICIPOU </w:t>
      </w:r>
      <w:r>
        <w:rPr>
          <w:sz w:val="26"/>
        </w:rPr>
        <w:t xml:space="preserve">do XXX Congresso Brasileiro de pediatria - Simpósio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Internacional de Pediatria, realizado no Centro de Convenções do Rio </w:t>
      </w:r>
    </w:p>
    <w:p>
      <w:pPr>
        <w:pStyle w:val="Normal"/>
        <w:rPr>
          <w:sz w:val="26"/>
        </w:rPr>
      </w:pPr>
      <w:r>
        <w:rPr>
          <w:sz w:val="26"/>
        </w:rPr>
        <w:tab/>
        <w:t>Centro, na cidade do RJ, de 5 à 10 de outubro de 1997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rPr/>
      </w:pPr>
      <w:r>
        <w:rPr>
          <w:b/>
          <w:sz w:val="26"/>
        </w:rPr>
        <w:tab/>
        <w:t xml:space="preserve">- MEMBRO DA BANCA EXAMINADORA </w:t>
      </w:r>
      <w:r>
        <w:rPr>
          <w:sz w:val="26"/>
        </w:rPr>
        <w:t xml:space="preserve"> maus tratos na infância - </w:t>
      </w:r>
    </w:p>
    <w:p>
      <w:pPr>
        <w:pStyle w:val="Normal"/>
        <w:rPr>
          <w:sz w:val="26"/>
        </w:rPr>
      </w:pPr>
      <w:r>
        <w:rPr>
          <w:sz w:val="26"/>
        </w:rPr>
        <w:tab/>
        <w:t>1997- Alessandra A. Martinh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AUTOR</w:t>
      </w:r>
      <w:r>
        <w:rPr>
          <w:sz w:val="26"/>
        </w:rPr>
        <w:t xml:space="preserve"> do trabalho: Sífilis Congênita Precoce. Estudo clínico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patológico de 20 casos, publicado na revista pediátrica Moderna vol. 33 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n-US"/>
        </w:rPr>
        <w:t>no. ½ jan/fev 1997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b/>
          <w:sz w:val="26"/>
        </w:rPr>
        <w:t xml:space="preserve">- AUTOR </w:t>
      </w:r>
      <w:r>
        <w:rPr>
          <w:sz w:val="26"/>
        </w:rPr>
        <w:t xml:space="preserve">do tema: Congenital Shyfilis: important Cause of Neonatal 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n-US"/>
        </w:rPr>
        <w:t xml:space="preserve">Mortality, apresentado no International Congress of Sexually Transmitted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ab/>
        <w:t>Diseases em Seville, Spain 19 à 22 october 1997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b/>
          <w:sz w:val="26"/>
          <w:lang w:val="en-US"/>
        </w:rPr>
        <w:tab/>
        <w:t xml:space="preserve"> </w:t>
      </w:r>
      <w:r>
        <w:rPr>
          <w:b/>
          <w:sz w:val="26"/>
        </w:rPr>
        <w:t>- CO-AUTOR</w:t>
      </w:r>
      <w:r>
        <w:rPr>
          <w:sz w:val="26"/>
        </w:rPr>
        <w:t xml:space="preserve"> do trabalho Hipoplasia Dérmica Focal (Síndrome 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Goltz): Caso de lactente com envolvimento multissistêmico: In: 52o </w:t>
        <w:tab/>
        <w:t xml:space="preserve">Congresso Brasileiro de Dermatologia. Tema Livre: 52o Congresso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Brasileiro de Dermatologia Sociedade Brasileira de Dermatologia. </w:t>
      </w:r>
    </w:p>
    <w:p>
      <w:pPr>
        <w:pStyle w:val="Normal"/>
        <w:rPr>
          <w:sz w:val="26"/>
        </w:rPr>
      </w:pPr>
      <w:r>
        <w:rPr>
          <w:sz w:val="26"/>
        </w:rPr>
        <w:tab/>
        <w:t>Brasilia, DF, 199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 VICE PRESIDENTE DO IV CONGRESSO DE PEDIATRIA DA </w:t>
      </w:r>
    </w:p>
    <w:p>
      <w:pPr>
        <w:pStyle w:val="Normal"/>
        <w:rPr/>
      </w:pPr>
      <w:r>
        <w:rPr>
          <w:b/>
          <w:sz w:val="26"/>
        </w:rPr>
        <w:tab/>
        <w:t>UFF</w:t>
      </w:r>
      <w:r>
        <w:rPr>
          <w:sz w:val="26"/>
        </w:rPr>
        <w:t xml:space="preserve"> realizado em Niterói no período de 27 à 29 de agosto de 199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MEMBRO DA BANCA EXAMINADORA</w:t>
      </w:r>
      <w:r>
        <w:rPr>
          <w:sz w:val="26"/>
        </w:rPr>
        <w:t xml:space="preserve"> Nefrite Lúpica na Infância </w:t>
      </w:r>
    </w:p>
    <w:p>
      <w:pPr>
        <w:pStyle w:val="Normal"/>
        <w:rPr>
          <w:sz w:val="26"/>
        </w:rPr>
      </w:pPr>
      <w:r>
        <w:rPr>
          <w:sz w:val="26"/>
        </w:rPr>
        <w:tab/>
        <w:t>- 1998 - Autora Andréa Arnold Paiva da Cost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ab/>
        <w:t xml:space="preserve">- MEMBRO DA BANCA EXAMINADORA </w:t>
      </w:r>
      <w:r>
        <w:rPr>
          <w:sz w:val="26"/>
        </w:rPr>
        <w:t xml:space="preserve"> Infecções Agudas por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Carbonatos em pediatria - aspectos epidemiológicos, clínicos e </w:t>
      </w:r>
    </w:p>
    <w:p>
      <w:pPr>
        <w:pStyle w:val="Normal"/>
        <w:rPr>
          <w:sz w:val="26"/>
        </w:rPr>
      </w:pPr>
      <w:r>
        <w:rPr>
          <w:sz w:val="26"/>
        </w:rPr>
        <w:tab/>
        <w:t>terapêuticos - 1998 - Lia Ferreira Soare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MEMBRO DA BANCA EXAMINADORA</w:t>
      </w:r>
      <w:r>
        <w:rPr>
          <w:sz w:val="26"/>
        </w:rPr>
        <w:t xml:space="preserve"> anemia ferropriva na 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s-ES_tradnl"/>
        </w:rPr>
        <w:t>infância - 1998 - Egny M. Enillen.</w:t>
      </w:r>
    </w:p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>
          <w:sz w:val="26"/>
          <w:lang w:val="es-ES_tradnl"/>
        </w:rPr>
      </w:pPr>
      <w:r>
        <w:rPr>
          <w:sz w:val="26"/>
          <w:lang w:val="es-ES_tradnl"/>
        </w:rPr>
      </w:r>
    </w:p>
    <w:p>
      <w:pPr>
        <w:pStyle w:val="Normal"/>
        <w:rPr/>
      </w:pPr>
      <w:r>
        <w:rPr>
          <w:sz w:val="26"/>
          <w:lang w:val="es-ES_tradnl"/>
        </w:rPr>
        <w:tab/>
      </w:r>
      <w:r>
        <w:rPr>
          <w:b/>
          <w:sz w:val="26"/>
        </w:rPr>
        <w:t>- AUTOR</w:t>
      </w:r>
      <w:r>
        <w:rPr>
          <w:sz w:val="26"/>
        </w:rPr>
        <w:t xml:space="preserve"> do trabalho Prevalência do Aleitamento Materno no Momento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 da Alta Hospitalar de Recém-Nascidos de Risco. In: XXI Semana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Científica da Faculdade de Medicina da UFF. Anais da XXI Semana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Científica da Faculdade de Medicina da UFF. Faculdade de Medicina da 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n-US"/>
        </w:rPr>
        <w:t>UFF - Niterói- RJ, 1998.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b/>
          <w:sz w:val="26"/>
        </w:rPr>
        <w:t>- COORDENADOR</w:t>
      </w:r>
      <w:r>
        <w:rPr>
          <w:sz w:val="26"/>
        </w:rPr>
        <w:t xml:space="preserve"> debate atualização na Síndrome da Membrana </w:t>
      </w:r>
    </w:p>
    <w:p>
      <w:pPr>
        <w:pStyle w:val="Normal"/>
        <w:rPr>
          <w:sz w:val="26"/>
        </w:rPr>
      </w:pPr>
      <w:r>
        <w:rPr>
          <w:sz w:val="26"/>
        </w:rPr>
        <w:tab/>
        <w:t>Hialina no Congresso de Pediatria da UFF em agosto de 1998.</w:t>
      </w:r>
    </w:p>
    <w:p>
      <w:pPr>
        <w:pStyle w:val="Normal"/>
        <w:rPr/>
      </w:pPr>
      <w:r>
        <w:rPr>
          <w:sz w:val="26"/>
        </w:rPr>
        <w:tab/>
        <w:t xml:space="preserve">- </w:t>
      </w:r>
      <w:r>
        <w:rPr>
          <w:b/>
          <w:sz w:val="26"/>
        </w:rPr>
        <w:t>CHEFE</w:t>
      </w:r>
      <w:r>
        <w:rPr>
          <w:sz w:val="26"/>
        </w:rPr>
        <w:t xml:space="preserve"> de Departamento Materno Infantil da Faculdade de Medicina da </w:t>
      </w:r>
    </w:p>
    <w:p>
      <w:pPr>
        <w:pStyle w:val="Normal"/>
        <w:rPr>
          <w:sz w:val="26"/>
        </w:rPr>
      </w:pPr>
      <w:r>
        <w:rPr>
          <w:sz w:val="26"/>
        </w:rPr>
        <w:tab/>
        <w:t>UFF. Port. 25305 03/03/98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MEMBRO</w:t>
      </w:r>
      <w:r>
        <w:rPr>
          <w:sz w:val="26"/>
        </w:rPr>
        <w:t xml:space="preserve"> do Conselho Universitário da Faculdade de Medicina da </w:t>
      </w:r>
    </w:p>
    <w:p>
      <w:pPr>
        <w:pStyle w:val="Normal"/>
        <w:rPr>
          <w:sz w:val="26"/>
        </w:rPr>
      </w:pPr>
      <w:r>
        <w:rPr>
          <w:sz w:val="26"/>
        </w:rPr>
        <w:tab/>
        <w:t>UFF. Port. 25305 03/03/98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REPRESENTANTE</w:t>
      </w:r>
      <w:r>
        <w:rPr>
          <w:sz w:val="26"/>
        </w:rPr>
        <w:t xml:space="preserve"> dos professores no Colegiado de Unidade da </w:t>
      </w:r>
    </w:p>
    <w:p>
      <w:pPr>
        <w:pStyle w:val="Normal"/>
        <w:rPr>
          <w:sz w:val="26"/>
        </w:rPr>
      </w:pPr>
      <w:r>
        <w:rPr>
          <w:sz w:val="26"/>
        </w:rPr>
        <w:tab/>
        <w:t>Faculdade de Medicina - BS 03/03/98 Port. 25305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AUTOR</w:t>
      </w:r>
      <w:r>
        <w:rPr>
          <w:sz w:val="26"/>
        </w:rPr>
        <w:t xml:space="preserve"> do trabalho: Cefriaxone intraventricular em ventriculit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cerebral aceito para publicação em 22/06/98, através da revista pediatria </w:t>
      </w:r>
    </w:p>
    <w:p>
      <w:pPr>
        <w:pStyle w:val="Normal"/>
        <w:rPr>
          <w:sz w:val="26"/>
        </w:rPr>
      </w:pPr>
      <w:r>
        <w:rPr>
          <w:sz w:val="26"/>
        </w:rPr>
        <w:tab/>
        <w:t>São Paulo. (Editor: Flávio A. Costa Vaz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-</w:t>
      </w:r>
      <w:r>
        <w:rPr>
          <w:b/>
          <w:sz w:val="26"/>
        </w:rPr>
        <w:t xml:space="preserve"> MEMBRO DA BANCA EXAMINADORA</w:t>
      </w:r>
      <w:r>
        <w:rPr>
          <w:sz w:val="26"/>
        </w:rPr>
        <w:t xml:space="preserve"> bronquiolite aguda - 1999  </w:t>
      </w:r>
    </w:p>
    <w:p>
      <w:pPr>
        <w:pStyle w:val="Normal"/>
        <w:rPr>
          <w:sz w:val="26"/>
        </w:rPr>
      </w:pPr>
      <w:r>
        <w:rPr>
          <w:sz w:val="26"/>
        </w:rPr>
        <w:tab/>
        <w:t>estudo de 84 casos - Lucia Maria Thomaz Araujo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- </w:t>
      </w:r>
      <w:r>
        <w:rPr>
          <w:b/>
          <w:sz w:val="26"/>
        </w:rPr>
        <w:t>MEMBRO DA BANCA EXAMINADORA</w:t>
      </w:r>
      <w:r>
        <w:rPr>
          <w:sz w:val="26"/>
        </w:rPr>
        <w:t xml:space="preserve"> uma análise de anemia </w:t>
      </w:r>
    </w:p>
    <w:p>
      <w:pPr>
        <w:pStyle w:val="Normal"/>
        <w:rPr>
          <w:sz w:val="26"/>
        </w:rPr>
      </w:pPr>
      <w:r>
        <w:rPr>
          <w:sz w:val="26"/>
        </w:rPr>
        <w:tab/>
        <w:t>falciforme - 1999 - Milton de Medeiros Oliveir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MEMBRO DA BANCA EXAMINADORA</w:t>
      </w:r>
      <w:r>
        <w:rPr>
          <w:sz w:val="26"/>
        </w:rPr>
        <w:t xml:space="preserve">  Hepatite A e vacinas - </w:t>
      </w:r>
    </w:p>
    <w:p>
      <w:pPr>
        <w:pStyle w:val="Normal"/>
        <w:rPr>
          <w:sz w:val="26"/>
        </w:rPr>
      </w:pPr>
      <w:r>
        <w:rPr>
          <w:sz w:val="26"/>
        </w:rPr>
        <w:tab/>
        <w:t>1999 - Edna Margarita Jllem Van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- </w:t>
      </w:r>
      <w:r>
        <w:rPr>
          <w:b/>
          <w:sz w:val="26"/>
        </w:rPr>
        <w:t>MEMBRO DA BANCA EXAMINADORA</w:t>
      </w:r>
      <w:r>
        <w:rPr>
          <w:sz w:val="26"/>
        </w:rPr>
        <w:t xml:space="preserve"> acometimento do sistema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nervoso central pelo vírus da imunodeficiência humana em criança com </w:t>
      </w:r>
    </w:p>
    <w:p>
      <w:pPr>
        <w:pStyle w:val="Normal"/>
        <w:rPr>
          <w:sz w:val="26"/>
        </w:rPr>
      </w:pPr>
      <w:r>
        <w:rPr>
          <w:sz w:val="26"/>
        </w:rPr>
        <w:tab/>
        <w:t>SIDA - 1999 - Jaqueline E. Barbos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 CO-AUTOR </w:t>
      </w:r>
      <w:r>
        <w:rPr>
          <w:sz w:val="26"/>
        </w:rPr>
        <w:t xml:space="preserve">do trabalho congenital Shyfilis: Important Cause Of 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n-US"/>
        </w:rPr>
        <w:t xml:space="preserve">Neonatal Martality. In: International Congress os sexually transmited 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resuarch. Sevill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CO-AUTOR</w:t>
      </w:r>
      <w:r>
        <w:rPr>
          <w:sz w:val="26"/>
        </w:rPr>
        <w:t xml:space="preserve"> do trabalho repercussões da infecção urinária da gestante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sobre seu recém-nascido. In Anais da XXI Semana Científica da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Faculdade de Medicina da UFF. XXI Semana Científica da Faculdade de </w:t>
      </w:r>
    </w:p>
    <w:p>
      <w:pPr>
        <w:pStyle w:val="Normal"/>
        <w:rPr>
          <w:sz w:val="26"/>
        </w:rPr>
      </w:pPr>
      <w:r>
        <w:rPr>
          <w:sz w:val="26"/>
        </w:rPr>
        <w:tab/>
        <w:t>Medicina da UFF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CO-AUTOR</w:t>
      </w:r>
      <w:r>
        <w:rPr>
          <w:sz w:val="26"/>
        </w:rPr>
        <w:t xml:space="preserve"> do trabalho Evaluation Routine Cerebrospinal Fluid Exam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In Newborn versus Time os Rupture os Membrances. In: 4th, World </w:t>
        <w:tab/>
        <w:t>Perinatal Medicine Socied Argentina de Pediatria,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CO-AUTOR </w:t>
      </w:r>
      <w:r>
        <w:rPr>
          <w:sz w:val="26"/>
        </w:rPr>
        <w:t xml:space="preserve">do trabalho Time of Rupture os Membranes, Amniotic </w:t>
      </w:r>
    </w:p>
    <w:p>
      <w:pPr>
        <w:pStyle w:val="Normal"/>
        <w:rPr/>
      </w:pPr>
      <w:r>
        <w:rPr>
          <w:sz w:val="26"/>
        </w:rPr>
        <w:tab/>
      </w:r>
      <w:r>
        <w:rPr>
          <w:sz w:val="26"/>
          <w:lang w:val="en-US"/>
        </w:rPr>
        <w:t xml:space="preserve">Fluid Aspect, And Apgar Score. In: 4th World Congress of Perinatal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ab/>
        <w:t xml:space="preserve">Medicine. Annais of 4 th. World Congress of Perinatal Medicine, Socied 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Argentina de Pediatria,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 COORDENADOR </w:t>
      </w:r>
      <w:r>
        <w:rPr>
          <w:sz w:val="26"/>
        </w:rPr>
        <w:t xml:space="preserve"> de mesa redonda: A Criança na UTI neonatal. Pré-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congresso do XV Congresso Brasileiro de Neurologia e Psiquiatria da </w:t>
      </w:r>
    </w:p>
    <w:p>
      <w:pPr>
        <w:pStyle w:val="Normal"/>
        <w:rPr>
          <w:sz w:val="26"/>
        </w:rPr>
      </w:pPr>
      <w:r>
        <w:rPr>
          <w:sz w:val="26"/>
        </w:rPr>
        <w:tab/>
        <w:t>UFF de 21 à 22/05/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EXPOSITOR</w:t>
      </w:r>
      <w:r>
        <w:rPr>
          <w:sz w:val="26"/>
        </w:rPr>
        <w:t xml:space="preserve"> do tema: Implantação de atenção integrada as doenças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prevalentes na infância. (AIDPI) - No encontro sobre AIDPI para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docentes de pediatria, realizado no Instituto da criança da USP no período </w:t>
      </w:r>
    </w:p>
    <w:p>
      <w:pPr>
        <w:pStyle w:val="Normal"/>
        <w:rPr>
          <w:sz w:val="26"/>
        </w:rPr>
      </w:pPr>
      <w:r>
        <w:rPr>
          <w:sz w:val="26"/>
        </w:rPr>
        <w:tab/>
        <w:t>de 15 à 17/09/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CONFERENCISTA</w:t>
      </w:r>
      <w:r>
        <w:rPr>
          <w:sz w:val="26"/>
        </w:rPr>
        <w:t xml:space="preserve"> no primeiro curso de reciclagem em pediatria da </w:t>
      </w:r>
    </w:p>
    <w:p>
      <w:pPr>
        <w:pStyle w:val="Normal"/>
        <w:rPr>
          <w:sz w:val="26"/>
        </w:rPr>
      </w:pPr>
      <w:r>
        <w:rPr>
          <w:sz w:val="26"/>
        </w:rPr>
        <w:tab/>
        <w:t>UFF em 29/05/99 com o tema: Distúrbios respiratório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PALESTRANTE</w:t>
      </w:r>
      <w:r>
        <w:rPr>
          <w:sz w:val="26"/>
        </w:rPr>
        <w:t xml:space="preserve"> de mesa redonda: Infecções Neonatais, no V </w:t>
      </w:r>
    </w:p>
    <w:p>
      <w:pPr>
        <w:pStyle w:val="Normal"/>
        <w:rPr>
          <w:sz w:val="26"/>
        </w:rPr>
      </w:pPr>
      <w:r>
        <w:rPr>
          <w:sz w:val="26"/>
        </w:rPr>
        <w:tab/>
        <w:t>Congresso de pediatria da UFF em 19 à 21/08/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VICE-PRESIDENTE</w:t>
      </w:r>
      <w:r>
        <w:rPr>
          <w:sz w:val="26"/>
        </w:rPr>
        <w:t xml:space="preserve"> do V Congresso de pediatria da UFF de 19 à </w:t>
      </w:r>
    </w:p>
    <w:p>
      <w:pPr>
        <w:pStyle w:val="Normal"/>
        <w:rPr>
          <w:sz w:val="26"/>
        </w:rPr>
      </w:pPr>
      <w:r>
        <w:rPr>
          <w:sz w:val="26"/>
        </w:rPr>
        <w:tab/>
        <w:t>21/08/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MEMBRO</w:t>
      </w:r>
      <w:r>
        <w:rPr>
          <w:sz w:val="26"/>
        </w:rPr>
        <w:t xml:space="preserve"> participante do Curso sobre Atenção Integrada às doenças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prevalentes na infância para docentes de pediatria realizado no Instituto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Materno Infantil de Pernambuco (IMIP) no período de 24/04 à 01/05/99) </w:t>
      </w:r>
    </w:p>
    <w:p>
      <w:pPr>
        <w:pStyle w:val="Normal"/>
        <w:rPr>
          <w:sz w:val="26"/>
        </w:rPr>
      </w:pPr>
      <w:r>
        <w:rPr>
          <w:sz w:val="26"/>
        </w:rPr>
        <w:tab/>
        <w:t>com duração de 50 hora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rPr/>
      </w:pPr>
      <w:r>
        <w:rPr>
          <w:b/>
          <w:sz w:val="26"/>
          <w:lang w:val="en-US"/>
        </w:rPr>
        <w:t>- CO AUTOR</w:t>
      </w:r>
      <w:r>
        <w:rPr>
          <w:sz w:val="26"/>
          <w:lang w:val="en-US"/>
        </w:rPr>
        <w:t xml:space="preserve"> do trabalho Urinary Tract Infection in the Pregnant Woman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ab/>
        <w:t>and Newborn Outcomes. In 4th. World Congress of Perinatal Medicin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ab/>
        <w:t>. Annais of 4th. World Congress of Perinatal Medicine Socied Argentina</w:t>
      </w:r>
    </w:p>
    <w:p>
      <w:pPr>
        <w:pStyle w:val="Normal"/>
        <w:rPr/>
      </w:pPr>
      <w:r>
        <w:rPr>
          <w:sz w:val="26"/>
          <w:lang w:val="en-US"/>
        </w:rPr>
        <w:tab/>
        <w:t xml:space="preserve"> </w:t>
      </w:r>
      <w:r>
        <w:rPr>
          <w:sz w:val="26"/>
        </w:rPr>
        <w:t>de pediatria.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-</w:t>
      </w:r>
      <w:r>
        <w:rPr>
          <w:b/>
          <w:sz w:val="26"/>
        </w:rPr>
        <w:t xml:space="preserve"> ORIENTADOR DA PESQUISA EM ANDAMENTO</w:t>
      </w:r>
      <w:r>
        <w:rPr>
          <w:sz w:val="26"/>
        </w:rPr>
        <w:t xml:space="preserve">  </w:t>
        <w:tab/>
        <w:tab/>
        <w:t xml:space="preserve">aprovada  pelo </w:t>
      </w:r>
      <w:r>
        <w:rPr>
          <w:b/>
          <w:sz w:val="26"/>
        </w:rPr>
        <w:t>CNPQ</w:t>
      </w:r>
      <w:r>
        <w:rPr>
          <w:sz w:val="26"/>
        </w:rPr>
        <w:t xml:space="preserve"> em 1999 inscrição: 119/99: Estudo dos </w:t>
        <w:tab/>
        <w:tab/>
        <w:t xml:space="preserve">níveis séricos de proteína C reativa em recém-nascido com  </w:t>
        <w:tab/>
        <w:tab/>
        <w:tab/>
        <w:t>septicem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 xml:space="preserve">- CO-AUTOR </w:t>
      </w:r>
      <w:r>
        <w:rPr>
          <w:sz w:val="26"/>
        </w:rPr>
        <w:t xml:space="preserve"> do Artigo Especial Exsanguineo-transfusão em icterícia 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neonatal. Experiência em Hospital Universitário (1993-1996) Pediatria </w:t>
      </w:r>
    </w:p>
    <w:p>
      <w:pPr>
        <w:pStyle w:val="Normal"/>
        <w:rPr>
          <w:sz w:val="26"/>
        </w:rPr>
      </w:pPr>
      <w:r>
        <w:rPr>
          <w:sz w:val="26"/>
        </w:rPr>
        <w:tab/>
        <w:t>São Paulo. V. prelo -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 xml:space="preserve">- </w:t>
      </w:r>
      <w:r>
        <w:rPr>
          <w:b/>
          <w:sz w:val="26"/>
        </w:rPr>
        <w:t xml:space="preserve">AUTOR </w:t>
      </w:r>
      <w:r>
        <w:rPr>
          <w:sz w:val="26"/>
        </w:rPr>
        <w:t xml:space="preserve"> do Artigo: Sífilis Congênita - Diagnostico pós-natal.</w:t>
      </w:r>
    </w:p>
    <w:p>
      <w:pPr>
        <w:pStyle w:val="Normal"/>
        <w:rPr>
          <w:sz w:val="26"/>
        </w:rPr>
      </w:pPr>
      <w:r>
        <w:rPr>
          <w:sz w:val="26"/>
        </w:rPr>
        <w:tab/>
        <w:t>Pediatra São Paulo. V Prelo -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sz w:val="26"/>
        </w:rPr>
        <w:t>- AUTOR</w:t>
      </w:r>
      <w:r>
        <w:rPr>
          <w:sz w:val="26"/>
        </w:rPr>
        <w:t xml:space="preserve">  do trabalho: Cefriaxone intraventricular em ventriculite </w:t>
        <w:tab/>
        <w:t xml:space="preserve">cerebral, relato de casos publicado na revista Pediatra (São Paulo) vol 21, </w:t>
        <w:tab/>
        <w:t>n°. 1, 1999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56"/>
        </w:rPr>
        <w:tab/>
      </w:r>
      <w:r>
        <w:rPr>
          <w:b/>
          <w:sz w:val="56"/>
          <w:u w:val="single"/>
        </w:rPr>
        <w:t xml:space="preserve">PRODUÇÃO CIENTÍFICA 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/>
      </w:pPr>
      <w:r>
        <w:rPr>
          <w:b/>
          <w:sz w:val="56"/>
        </w:rPr>
        <w:t xml:space="preserve">  </w:t>
      </w:r>
      <w:r>
        <w:rPr>
          <w:b/>
          <w:sz w:val="56"/>
        </w:rPr>
        <w:tab/>
      </w:r>
      <w:r>
        <w:rPr>
          <w:b/>
          <w:sz w:val="56"/>
          <w:u w:val="single"/>
        </w:rPr>
        <w:t xml:space="preserve">PROFESSOR ANTONINO </w:t>
      </w:r>
    </w:p>
    <w:p>
      <w:pPr>
        <w:pStyle w:val="Normal"/>
        <w:jc w:val="center"/>
        <w:rPr/>
      </w:pPr>
      <w:r>
        <w:rPr>
          <w:b/>
          <w:sz w:val="56"/>
          <w:u w:val="single"/>
        </w:rPr>
        <w:t>BARROS FILHO</w:t>
      </w:r>
      <w:r>
        <w:rPr>
          <w:b/>
          <w:sz w:val="56"/>
        </w:rPr>
        <w:t xml:space="preserve">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sz w:val="56"/>
        </w:rPr>
        <w:t xml:space="preserve">  </w:t>
      </w:r>
      <w:r>
        <w:rPr>
          <w:b/>
          <w:sz w:val="56"/>
        </w:rPr>
        <w:tab/>
      </w:r>
      <w:r>
        <w:rPr>
          <w:b/>
          <w:sz w:val="56"/>
          <w:u w:val="single"/>
        </w:rPr>
        <w:t xml:space="preserve">UNIVERSIDADE FEDERAL </w:t>
      </w:r>
    </w:p>
    <w:p>
      <w:pPr>
        <w:pStyle w:val="Normal"/>
        <w:jc w:val="center"/>
        <w:rPr/>
      </w:pPr>
      <w:r>
        <w:rPr>
          <w:b/>
          <w:sz w:val="56"/>
          <w:u w:val="single"/>
        </w:rPr>
        <w:t>FLUMINENSE</w:t>
      </w:r>
      <w:r>
        <w:rPr>
          <w:b/>
          <w:sz w:val="56"/>
        </w:rPr>
        <w:t xml:space="preserve"> 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/>
      </w:pPr>
      <w:r>
        <w:rPr>
          <w:b/>
          <w:sz w:val="56"/>
        </w:rPr>
        <w:tab/>
      </w:r>
      <w:r>
        <w:rPr>
          <w:b/>
          <w:sz w:val="56"/>
          <w:u w:val="single"/>
        </w:rPr>
        <w:t xml:space="preserve">PERÍODO: 1996, 1997, 1998 , </w:t>
      </w:r>
    </w:p>
    <w:p>
      <w:pPr>
        <w:pStyle w:val="Normal"/>
        <w:jc w:val="center"/>
        <w:rPr/>
      </w:pPr>
      <w:r>
        <w:rPr>
          <w:b/>
          <w:sz w:val="56"/>
          <w:u w:val="single"/>
        </w:rPr>
        <w:t>1999 e 2000</w:t>
      </w:r>
      <w:r>
        <w:rPr>
          <w:b/>
          <w:sz w:val="56"/>
        </w:rPr>
        <w:t>.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4:53:00Z</dcterms:created>
  <dc:creator>EDUARDO DE ABREU BEZERRA</dc:creator>
  <dc:description/>
  <dc:language>en-US</dc:language>
  <cp:lastModifiedBy>PEDIATRIA</cp:lastModifiedBy>
  <dcterms:modified xsi:type="dcterms:W3CDTF">2000-09-01T14:08:00Z</dcterms:modified>
  <cp:revision>4</cp:revision>
  <dc:subject/>
  <dc:title>curriculum</dc:title>
</cp:coreProperties>
</file>