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100965</wp:posOffset>
                </wp:positionV>
                <wp:extent cx="4328795" cy="7209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720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mortalidade de recém-nascidos e lactentes após ventilação mecânica em enfermaria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trícia P.Reis*;Israel Figueiredo Jr;Gláucia M.de Lima;Adauto D.M.Barbosa;André Luiz M.Arruda;Rita de Cássia A.M.Paiv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iversidade Federal Fluminense - Disciplina de Pediatria - Hospital Universitário Antônio Pedro (HUAP) - Niterói - RJ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iv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gistrar a prevalência de gravidade em crianças de zero a um ano  internadas em sistema de enfermar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suística e Méto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Análise da mortalidade de crianças que receberam ventilação mecânica quando internados na enfermaria de lactentes do HUAP,entre 1996 e 1999.Os dados foram extraídos dos prontuários e as proporções significativas submetidas à análise estatística pelo teste do Qui quadrado (x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). As variáveis consideradas foram: alta ou óbito; óbito em tempo superior ou inferior a 48h; Rn ou lactente, e vaga externa ou procedente do HUA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sultado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 número de internações no período foi 397.Destas,75(18,8%) receberam ventilação mecânica:45(60%) evoluiram para óbito,20 com menos de 48h de internação,e 30(40%)obtiveram alta.Foram 39(52%)lactentes e  36(48%)RNs.A internação na enfermaria foi procedente do HUAP em 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(62%) e por vaga externa cedida em 28(38%).Onze RNs obtiveram alta e 19 lactentes,sendo 20 óbitos nos lactentes e 25  RNs.Com mais de 48h de internação,14 lactentes com óbito e 8 RNs; com menos de 48h,6 lactentes e 17 RNs.Tres das 28 crianças internadas por vaga externa obtiveram alta  (25 morreram)e 27 das procedentes do HUAP(20 morreram).Em tempo superior a 48h,13 que obtiveram vaga externa morreram e 12 do HUAP; com menos de 48 h,12 com vaga externa morreram assim como 8 do HUAP. Pela análise da mortalidade da amostra, segundo a idade à internação, houve predomínio de óbitos nos RNs(55%) em relação aos lactentes (p&gt;0,05), principalmente nos casos com menos de 48h de internação (70%),sendo esta última variável significativa(p&lt;0,01).Os óbitos predominaram nas crianças de procedência externa (89%)e as altas pós ventilação mecânica nas que procederam do HUAP,sendo este dado altamente significativo(p&lt;0,0001).Extratificados em tempo inferior e superior a 48h,os óbitos não se diferenciaram</w:t>
                            </w:r>
                            <w:r>
                              <w:rPr>
                                <w:sz w:val="24"/>
                              </w:rPr>
                              <w:t xml:space="preserve"> estatisticamente (p&gt;0,0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clusã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As crianças,sobretudo os RNs graves de procedência externa ao HUAP, constituem a grande maioria dos óbitos da enfermaria, principalmente nas primeiras horas de internação, com ventilação mecânica apenas terminal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567.65pt;mso-wrap-distance-left:9.05pt;mso-wrap-distance-right:9.05pt;mso-wrap-distance-top:0pt;mso-wrap-distance-bottom:0pt;margin-top:7.9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sz w:val="24"/>
                        </w:rPr>
                      </w:pPr>
                      <w:r>
                        <w:rPr>
                          <w:caps/>
                          <w:sz w:val="24"/>
                        </w:rPr>
                        <w:t>mortalidade de recém-nascidos e lactentes após ventilação mecânica em enfermaria.</w:t>
                      </w:r>
                    </w:p>
                    <w:p>
                      <w:pPr>
                        <w:pStyle w:val="Normal"/>
                        <w:rPr>
                          <w:caps/>
                          <w:sz w:val="24"/>
                        </w:rPr>
                      </w:pPr>
                      <w:r>
                        <w:rPr>
                          <w:cap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trícia P.Reis*;Israel Figueiredo Jr;Gláucia M.de Lima;Adauto D.M.Barbosa;André Luiz M.Arruda;Rita de Cássia A.M.Paiva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iversidade Federal Fluminense - Disciplina de Pediatria - Hospital Universitário Antônio Pedro (HUAP) - Niterói - RJ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ivo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gistrar a prevalência de gravidade em crianças de zero a um ano  internadas em sistema de enfermaria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suística e Méto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Análise da mortalidade de crianças que receberam ventilação mecânica quando internados na enfermaria de lactentes do HUAP,entre 1996 e 1999.Os dados foram extraídos dos prontuários e as proporções significativas submetidas à análise estatística pelo teste do Qui quadrado (x</w:t>
                      </w:r>
                      <w:r>
                        <w:rPr>
                          <w:sz w:val="22"/>
                          <w:vertAlign w:val="superscript"/>
                        </w:rPr>
                        <w:t>2</w:t>
                      </w:r>
                      <w:r>
                        <w:rPr>
                          <w:sz w:val="22"/>
                        </w:rPr>
                        <w:t>). As variáveis consideradas foram: alta ou óbito; óbito em tempo superior ou inferior a 48h; Rn ou lactente, e vaga externa ou procedente do HUAP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sultados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 número de internações no período foi 397.Destas,75(18,8%) receberam ventilação mecânica:45(60%) evoluiram para óbito,20 com menos de 48h de internação,e 30(40%)obtiveram alta.Foram 39(52%)lactentes e  36(48%)RNs.A internação na enfermaria foi procedente do HUAP em 4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(62%) e por vaga externa cedida em 28(38%).Onze RNs obtiveram alta e 19 lactentes,sendo 20 óbitos nos lactentes e 25  RNs.Com mais de 48h de internação,14 lactentes com óbito e 8 RNs; com menos de 48h,6 lactentes e 17 RNs.Tres das 28 crianças internadas por vaga externa obtiveram alta  (25 morreram)e 27 das procedentes do HUAP(20 morreram).Em tempo superior a 48h,13 que obtiveram vaga externa morreram e 12 do HUAP; com menos de 48 h,12 com vaga externa morreram assim como 8 do HUAP. Pela análise da mortalidade da amostra, segundo a idade à internação, houve predomínio de óbitos nos RNs(55%) em relação aos lactentes (p&gt;0,05), principalmente nos casos com menos de 48h de internação (70%),sendo esta última variável significativa(p&lt;0,01).Os óbitos predominaram nas crianças de procedência externa (89%)e as altas pós ventilação mecânica nas que procederam do HUAP,sendo este dado altamente significativo(p&lt;0,0001).Extratificados em tempo inferior e superior a 48h,os óbitos não se diferenciaram</w:t>
                      </w:r>
                      <w:r>
                        <w:rPr>
                          <w:sz w:val="24"/>
                        </w:rPr>
                        <w:t xml:space="preserve"> estatisticamente (p&gt;0,05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clusã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As crianças,sobretudo os RNs graves de procedência externa ao HUAP, constituem a grande maioria dos óbitos da enfermaria, principalmente nas primeiras horas de internação, com ventilação mecânica apenas terminal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5:40:00Z</dcterms:created>
  <dc:creator>Jasson</dc:creator>
  <dc:description/>
  <dc:language>en-US</dc:language>
  <cp:lastModifiedBy>Jasson</cp:lastModifiedBy>
  <dcterms:modified xsi:type="dcterms:W3CDTF">2000-07-07T15:40:00Z</dcterms:modified>
  <cp:revision>2</cp:revision>
  <dc:subject/>
  <dc:title/>
</cp:coreProperties>
</file>