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Heading3"/>
        <w:rPr>
          <w:sz w:val="28"/>
          <w:szCs w:val="28"/>
        </w:rPr>
      </w:pPr>
      <w:r>
        <w:rPr/>
        <w:t>RELATÓRIO   -   1999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/>
      </w:pPr>
      <w:r>
        <w:rPr>
          <w:sz w:val="48"/>
          <w:szCs w:val="48"/>
        </w:rPr>
        <w:t>Enfermaria de Lactentes</w:t>
      </w:r>
      <w:r>
        <w:rPr>
          <w:sz w:val="32"/>
          <w:szCs w:val="32"/>
        </w:rPr>
        <w:t xml:space="preserve">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HUAP - UF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esponsáveis : Dr. Israel Figueiredo Junior</w:t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eastAsia="Arial" w:cs="Arial" w:ascii="Arial" w:hAnsi="Arial"/>
          <w:b/>
          <w:bCs/>
          <w:sz w:val="28"/>
          <w:szCs w:val="28"/>
        </w:rPr>
        <w:t>Dr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. Gláucia Macedo Lim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Universidade federal fluminens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entro de Ciências Médica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epartamento Materno Infantil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isciplina da Saúde Integral da Criança e do Adolescent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hefe de Serviço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rof. Gesmar Volga Haddad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Responsáveis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r. Israel Figueiredo Junior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ra. Gláucia Macedo Lima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olaboradores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rof. Rafael del Castillo Villalba (gastro - pediatria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Local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Enfermaria de Pediatria  -  crianças entre 0 e 1 ano de vida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eríodo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Janeiro de 1999 a janeiro de 2000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emanda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Emergência e ambulatório do HUAP, além de transferências inter-hospitalares. Vale lembrar que a pediatria não possui UTI e que as crianças dessa faixa etária, em estado grave, são internadas na enfermaria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Instalações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 enfermaria é composta de seis leitos, com possibilidade de um leito extra. Devo lembrar que a partir de fevereiro de 1999, em função de obras no oitavo andar, a enfermaria foi deslocada para o pré-escolar tendo, portanto, sua capacidade reduzida para três leitos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IVIDADES DOCENTE-ADMINISTRATIVAS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Þ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sz w:val="16"/>
          <w:szCs w:val="16"/>
          <w:u w:val="single"/>
        </w:rPr>
        <w:t>ISRAEL FIGUEIREDO JUNIOR</w:t>
      </w:r>
    </w:p>
    <w:p>
      <w:pPr>
        <w:pStyle w:val="InsideAddress"/>
        <w:rPr>
          <w:rFonts w:ascii="Arial" w:hAnsi="Arial" w:eastAsia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ulas na graduação : desidratação, reidratação, AIDPI – aspectos semiológicos, reanimação cardirrespiratória, asfixia neoantal, desidratação/reidratação (AIDPI 6 período)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ulas na Pós-graduação (residência e especialização) : lavagem das mãos e prevenção de infecção hospitalar; reanimação cardirrespiratória; reanimação em trauma; oxigenioterapia e CPAP; intubação traqueal; ventilação positiva ciclada por tempo; punções torácica, pericárdica, cardíaca, abdominal, vesical, lombar, ventricular e subdural; sondagem vesical; cateterização de vasos umbilicais e exsangïneotransfusão; dissecção venosa e infusão intraóssea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oordenador do Curso de Treinamento de Recursos Humanos Transitórios em Pediatria : realizados no primeiro e segundo semestres de 1999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InsideAddress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>Coordenador do Curso reanimação e Ventilação na Sala de Parto – Especialização em Pediatria – outubro 1999.</w:t>
      </w:r>
    </w:p>
    <w:p>
      <w:pPr>
        <w:pStyle w:val="InsideAddress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ordenador do Curso de Férias – Canulização Umbilical e Exsangüíneotransfusão – Curso Teórico e Prático  - 21 e 28 julho 1999.</w:t>
      </w:r>
    </w:p>
    <w:p>
      <w:pPr>
        <w:pStyle w:val="InsideAddress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InsideAddress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 Congresso de Pediatria da UFF - Agosto de 1998</w:t>
      </w:r>
    </w:p>
    <w:p>
      <w:pPr>
        <w:pStyle w:val="Normal"/>
        <w:ind w:firstLine="3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ind w:firstLine="3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Comissão Organizadora </w:t>
      </w:r>
      <w:r>
        <w:rPr>
          <w:b/>
          <w:bCs/>
          <w:sz w:val="18"/>
          <w:szCs w:val="18"/>
        </w:rPr>
        <w:t>(comissão de temas livres)</w:t>
      </w:r>
    </w:p>
    <w:p>
      <w:pPr>
        <w:pStyle w:val="Heading5"/>
        <w:ind w:left="360" w:hanging="0"/>
        <w:rPr>
          <w:rFonts w:ascii="Arial" w:hAnsi="Arial" w:eastAsia="Arial" w:cs="Arial"/>
        </w:rPr>
      </w:pPr>
      <w:r>
        <w:rPr/>
        <w:t>Presidente de mesa redonda : Infecções Neonatais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tividade Assistencial diária com orientação a residentes, internos, especializandos e estagiários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</w:rPr>
      </w:pPr>
      <w:r>
        <w:rPr>
          <w:rFonts w:eastAsia="Arial" w:cs="Arial" w:ascii="Arial" w:hAnsi="Arial"/>
          <w:b/>
          <w:bCs/>
          <w:sz w:val="16"/>
          <w:szCs w:val="16"/>
        </w:rPr>
        <w:t>Orientação e participação em sessões anátomo-clínicas e clínicas da disciplina de Pediatria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ocente responsável pela enfermaria de lactentes do HUAP – desde 1993, por determinação da chefia de Serviço.</w:t>
      </w:r>
    </w:p>
    <w:p>
      <w:pPr>
        <w:pStyle w:val="List"/>
        <w:numPr>
          <w:ilvl w:val="0"/>
          <w:numId w:val="0"/>
        </w:numPr>
        <w:ind w:left="0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embro efetivo da Sociedade de Terapia Intensiva do Estado do Rio de Janeiro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Participação em Bancas 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20" w:hanging="720"/>
        <w:rPr>
          <w:sz w:val="16"/>
          <w:szCs w:val="16"/>
        </w:rPr>
      </w:pPr>
      <w:r>
        <w:rPr>
          <w:b/>
          <w:bCs/>
          <w:sz w:val="16"/>
          <w:szCs w:val="16"/>
        </w:rPr>
        <w:t>Banca para avaliação de monografia de especialização em Pediatria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andidato : Jaqueline Ermida Barbosa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rientador : Prof. Ralph Antônio Xavier Ferreira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ítulo : A cometimento do Sistema Nervoso Central pelo Vírus da Imunedeficiência Humana em crianças com SIDA  – UFF - 1999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Banca para avaliação de monografia de especialização em Pediatria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andidato : Lúcia Maria Thomaz Araújo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rientador : Prof. Selma Maria de Azevedo Sias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ítulo : Bronquiolite Aguda – Estudo de 84 casos – UFF - 1999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Banca para avaliação de monografia de especialização em Pediatria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andidato : Milton César de Medeiros Oliveira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rientador : Prof. Marcelo Ruiz Lucchetti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ítulo : Uma análise da Anemia Falciforme – UFF - 1999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Banca para avaliação de monografia de especialização em Pediatria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andidato : Edna Margarita Illera Santos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rientador : Prof. Rafael Del Castilo Villalba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ítulo : Hepatite A e Vacina – UFF - 1999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Banca para avaliação de monografia de especialização em Pediatria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andidato : Lia Ferreira Soares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Orientador : Prof. Adauto Dutra Moraes Barbosa 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ítulo : Intoxicações Agudas por Carbamatos – UFF – 1999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articipação em Palestras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I Curso de Reciclagem em Pediatria da UFF</w:t>
      </w:r>
    </w:p>
    <w:p>
      <w:pPr>
        <w:pStyle w:val="Lis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Anfiteatro Argemiro de Oliveira HUAP/UFF – Niterói – RJ</w:t>
      </w:r>
    </w:p>
    <w:p>
      <w:pPr>
        <w:pStyle w:val="Lis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Maio de 1999</w:t>
      </w:r>
    </w:p>
    <w:p>
      <w:pPr>
        <w:pStyle w:val="Lis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Tema : Assistência na Sala de Parto</w:t>
      </w:r>
    </w:p>
    <w:p>
      <w:pPr>
        <w:pStyle w:val="Lis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XXII Semana Científica da UFF</w:t>
      </w:r>
    </w:p>
    <w:p>
      <w:pPr>
        <w:pStyle w:val="Lis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>Anfiteatro Argemiro de Oliveira HUAP/UFF – Niterói – RJ</w:t>
      </w:r>
    </w:p>
    <w:p>
      <w:pPr>
        <w:pStyle w:val="Lis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 xml:space="preserve">Dezembro 1999 </w:t>
      </w:r>
    </w:p>
    <w:p>
      <w:pPr>
        <w:pStyle w:val="TextBody"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ma : Ventilação Mecânica em Neonatologia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sz w:val="16"/>
          <w:szCs w:val="16"/>
          <w:u w:val="single"/>
        </w:rPr>
        <w:t>GLÁUCIA MACEDO LIMA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tividade Assistencial diária com orientação a residentes, internos, especializandos e estagiários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articipação em sessões anátomo-clínicas e clínicas da disciplina de Pediatria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o-responsável pela enfermaria de lactentes do HUAP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ulas proferidas : punções periféricas e profundas por cateter;  pressão venosa central; hiperbilirrubinemias; analgesia e sedação em pediatria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InsideAddress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 Congresso de Pediatria da UFF - Agosto de 1999 - Comissão Organizadora, Tesoureira e Presidente da Sessão de Poster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o-Coordenadora  do Curso de Treinamento de Recursos Humanos Transitórios em Pediatria : realizados no primeiro e segundo semestres de 1999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ongresso Brasileiro de Terapia Intensiva – 24 a 29 maio1999 – Salvador – Bahia – Congressista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ordenador do Curso de Férias – Canulização Umbilical e Exsangüíneotransfusão – Curso Teórico e Prático  - 21 e 28 julho 1999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ODUÇÃO CIENTÍF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Þ</w:t>
      </w: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  <w:u w:val="single"/>
        </w:rPr>
        <w:t>ISRAEL FIGUEIREDO JUNIOR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Trabalhos enviados para o IV 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Congresso Mundial de Perinatologia, realizado em Buenos Aires, 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rgentina – 24 / 29 de agosto 1999. Apresentação de Poster.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rinary tract infection in the pregnant woman and newborn outcomes</w:t>
      </w:r>
    </w:p>
    <w:p>
      <w:pPr>
        <w:pStyle w:val="List2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orch group congenital infections postnatal diagnoses</w:t>
      </w:r>
    </w:p>
    <w:p>
      <w:pPr>
        <w:pStyle w:val="List2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Evaluation of routine cerebrospinal fluid exam in newborn versus time of rupture of membranes</w:t>
      </w:r>
    </w:p>
    <w:p>
      <w:pPr>
        <w:pStyle w:val="List2"/>
        <w:numPr>
          <w:ilvl w:val="0"/>
          <w:numId w:val="18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ime of rupture of membranes, amniotic fluid aspect, and apgar score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Emergência Médica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ublicação Nacional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utor : Israel Figueiredo Junior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eriódico : Jornal do CREMERJ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Editora : Órgão Informativo do Conselho Regional de Medicina RJ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úmero 104, ano XI, maio de 1999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eftriaxone intra-ventricular em ventriculite cerebral : relato de casos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ublicação Nacional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Autores : Ana C.R. Pietro, Fátima C.P. Almeida, Gláucia Macedo </w:t>
      </w:r>
    </w:p>
    <w:p>
      <w:pPr>
        <w:pStyle w:val="List2"/>
        <w:ind w:left="28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e Lima, Israel Figueiredo Junior, Antonino Barros Filho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eriódico : Pediatria (São Paulo)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Editora : Centro de Estudos Prof. Pedro Alcântara – Instituto da </w:t>
      </w:r>
    </w:p>
    <w:p>
      <w:pPr>
        <w:pStyle w:val="List2"/>
        <w:ind w:left="28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iança do Hospital das Clínicas de São Paulo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úmero 1, Volume 21, 1999</w:t>
      </w:r>
    </w:p>
    <w:p>
      <w:pPr>
        <w:pStyle w:val="List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Trabalhos enviados para o V 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Congresso de Pediatria da Universidade Federal Fluminense, 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realizado no Campus Universitário Gragoatá – Bloco D, Niterói, Rio 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e Janeiro –19 / 21 de agosto 1999.</w:t>
      </w:r>
    </w:p>
    <w:p>
      <w:pPr>
        <w:pStyle w:val="List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TI Pediátrico no HUAP – um ideal</w:t>
      </w:r>
    </w:p>
    <w:p>
      <w:pPr>
        <w:pStyle w:val="List2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720"/>
        <w:rPr>
          <w:sz w:val="16"/>
          <w:szCs w:val="16"/>
        </w:rPr>
      </w:pPr>
      <w:r>
        <w:rPr>
          <w:b/>
          <w:bCs/>
          <w:sz w:val="16"/>
          <w:szCs w:val="16"/>
        </w:rPr>
        <w:t>Diagnóstico Diferencial de Colestase Neonatal</w:t>
      </w:r>
    </w:p>
    <w:p>
      <w:pPr>
        <w:pStyle w:val="List2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ados preliminares sobre a elevada freqüência de cesarianas em Niterói</w:t>
      </w:r>
    </w:p>
    <w:p>
      <w:pPr>
        <w:pStyle w:val="List2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Quem influencia o aumento na freqüência de cesarianas em Niterói, o médico ou a gestante ?</w:t>
      </w:r>
    </w:p>
    <w:p>
      <w:pPr>
        <w:pStyle w:val="List2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iagnóstico Pós-natal de Sífilis Congênita</w:t>
      </w:r>
    </w:p>
    <w:p>
      <w:pPr>
        <w:pStyle w:val="Lis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índrome de Stevens Johshon em lactentes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ublicação Nacional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utores  Israel Figueiredo Junior, Adauto Dutra Moraes Barbosa, Gláucia Macedo de Lima, Tatiana E B Costa, Márcia C Azevedo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eriódico – Pediatria Atual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Editora – Publicações Científicas Ltda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ol 2, fasc. 9, p 32 – 34, 1999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entilação Manual na Sala de Parto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ublicação Nacional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utores  Israel Figueiredo Junior, Gláucia Macedo de Lima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eriódico – Pediatria Moderna – São Paulo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Editora – Moreira Junior Ltda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ol XXXV, fasc. 11, p 903 – 911, 1999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Þ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GLÁUCIA MACEDO de LIMA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Trabalhos enviados para o IV 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Congresso Mundial de Perinatologia, realizado em Buenos Aires, 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rgentina – 24 / 29 de agosto 1999. Apresentação de Poster.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numPr>
          <w:ilvl w:val="0"/>
          <w:numId w:val="20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rinary tract infection in the pregnant woman and newborn outcomes</w:t>
      </w:r>
    </w:p>
    <w:p>
      <w:pPr>
        <w:pStyle w:val="List2"/>
        <w:numPr>
          <w:ilvl w:val="0"/>
          <w:numId w:val="20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orch group congenital infections postnatal diagnoses</w:t>
      </w:r>
    </w:p>
    <w:p>
      <w:pPr>
        <w:pStyle w:val="List2"/>
        <w:numPr>
          <w:ilvl w:val="0"/>
          <w:numId w:val="20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Evaluation of routine cerebrospinal fluid exam in newborn versus time of rupture of membranes</w:t>
      </w:r>
    </w:p>
    <w:p>
      <w:pPr>
        <w:pStyle w:val="List2"/>
        <w:numPr>
          <w:ilvl w:val="0"/>
          <w:numId w:val="20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ime of rupture of membranes, amniotic fluid aspect, and apgar score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eftriaxone intra-ventricular em ventriculite cerebral : relato de casos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ublicação Nacional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Autores : Ana C.R. Pietro, Fátima C.P. Almeida, Gláucia Macedo </w:t>
      </w:r>
    </w:p>
    <w:p>
      <w:pPr>
        <w:pStyle w:val="List2"/>
        <w:ind w:left="28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e Lima, Israel Figueiredo Junior, Antonino Barros Filho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eriódico : Pediatria (São Paulo)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Editora : Centro de Estudos Prof. Pedro Alcântara – Instituto da </w:t>
      </w:r>
    </w:p>
    <w:p>
      <w:pPr>
        <w:pStyle w:val="List2"/>
        <w:ind w:left="28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iança do Hospital das Clínicas de São Paulo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úmero 1, Volume 21, 1999</w:t>
      </w:r>
    </w:p>
    <w:p>
      <w:pPr>
        <w:pStyle w:val="List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Trabalhos enviados para o V 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Congresso de Pediatria da Universidade Federal Fluminense, 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realizado no Campus Universitário Gragoatá – Bloco D, Niterói, Rio </w:t>
      </w:r>
    </w:p>
    <w:p>
      <w:pPr>
        <w:pStyle w:val="List2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e Janeiro –19 / 21 de agosto 1999.</w:t>
      </w:r>
    </w:p>
    <w:p>
      <w:pPr>
        <w:pStyle w:val="List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numPr>
          <w:ilvl w:val="0"/>
          <w:numId w:val="21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TI Pediátrico no HUAP – um ideal</w:t>
      </w:r>
    </w:p>
    <w:p>
      <w:pPr>
        <w:pStyle w:val="List2"/>
        <w:numPr>
          <w:ilvl w:val="0"/>
          <w:numId w:val="21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iagnóstico Diferencial de Colestase Neonatal</w:t>
      </w:r>
    </w:p>
    <w:p>
      <w:pPr>
        <w:pStyle w:val="List2"/>
        <w:numPr>
          <w:ilvl w:val="0"/>
          <w:numId w:val="21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iagnóstico Pós-natal de Sífilis Congênita</w:t>
      </w:r>
    </w:p>
    <w:p>
      <w:pPr>
        <w:pStyle w:val="List2"/>
        <w:numPr>
          <w:ilvl w:val="0"/>
          <w:numId w:val="21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ados preliminares sobre a elevada freqüência de cesarianas em Niterói</w:t>
      </w:r>
    </w:p>
    <w:p>
      <w:pPr>
        <w:pStyle w:val="List2"/>
        <w:numPr>
          <w:ilvl w:val="0"/>
          <w:numId w:val="21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Quem influencia o aumento na freqüência de cesarianas em Niterói, o médico ou a gestante ?</w:t>
      </w:r>
    </w:p>
    <w:p>
      <w:pPr>
        <w:pStyle w:val="Lis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índrome de Stevens Johshon em lactentes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ublicação Nacional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utores  Israel Figueiredo Junior, Adauto Dutra Moraes Barbosa, Gláucia Macedo de Lima, Tatiana E B Costa, Márcia C Azevedo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eriódico – Pediatria Atual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Editora – Publicações Científicas Ltda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ol 2, fasc. 9, p 32 – 34, 1999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entilação Manual na Sala de Parto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ublicação Nacional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utores  Israel Figueiredo Junior, Gláucia Macedo de Lima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eriódico – Pediatria Moderna – São Paulo</w:t>
      </w:r>
    </w:p>
    <w:p>
      <w:pPr>
        <w:pStyle w:val="List2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Editora – Moreira Junior Ltda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ol XXXV, fasc. 11, p 903 – 911, 1999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STATÍSTICA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Todos os dados foram levantados de forma retrospectiva após preenchimento de ficha específica criada para essa 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finalidade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O levantamento visou à caracterização dos seguintes dados : idade, patologia, tempo de permanência hospitalar, 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taxas de óbito e análise da causa mortis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TABELA I 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Internações, altas e óbitos na enfermaria de lactentes do HUAP - jan.99 / jan. 00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1895"/>
        <w:gridCol w:w="1895"/>
        <w:gridCol w:w="2123"/>
        <w:gridCol w:w="1266"/>
      </w:tblGrid>
      <w:tr>
        <w:trPr/>
        <w:tc>
          <w:tcPr>
            <w:tcW w:w="18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se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lta</w:t>
            </w:r>
          </w:p>
        </w:tc>
        <w:tc>
          <w:tcPr>
            <w:tcW w:w="18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óbito &gt; 48h</w:t>
            </w:r>
          </w:p>
        </w:tc>
        <w:tc>
          <w:tcPr>
            <w:tcW w:w="21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óbito &lt; 48h</w:t>
            </w:r>
          </w:p>
        </w:tc>
        <w:tc>
          <w:tcPr>
            <w:tcW w:w="12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neiro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evereiro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ço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bril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io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nho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lho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gosto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tembro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utubro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ovembro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zembro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18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701" w:footer="720" w:bottom="1701"/>
          <w:pgNumType w:fmt="decimal"/>
          <w:formProt w:val="false"/>
          <w:titlePg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Houve 56 internações no período ( em 1993 - 153; em 1994 - 144; em 1995 - 131; em 1996 – 130; 1997 –114; 1998 - 108), com uma taxa de mortalidade de 1,78% (em 1998- 7 casos; 1997- 14 casos, em 1996 - 28 casos;  em 1995 - 21 casos; em 1994 - 18 casos; em 1993 - 29 casos).  A única criança  internada que evoluiu para óbito o fez dentro das primeiras 48 horas de internação, diferente do ano anterior onde não houve óbito nas primeiras 48 horas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Quando comparamos aos percentuais,  percebemos um diminuição nas taxas de mortalidade ( mortalidade  geral : em 1998 - 6,48%, 1997 - 12,2%, 1996 - 21,0%, 1995 - 16,0%, 1994 - 12,5)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TABELA II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Distribuição da idade das crianças internadas e das que evoluíram a óbito na enfermaria de lactentes do HUAP. 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jan - 99 / jan. 00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2369"/>
        <w:gridCol w:w="2369"/>
        <w:gridCol w:w="2369"/>
      </w:tblGrid>
      <w:tr>
        <w:trPr/>
        <w:tc>
          <w:tcPr>
            <w:tcW w:w="23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dade</w:t>
            </w:r>
          </w:p>
        </w:tc>
        <w:tc>
          <w:tcPr>
            <w:tcW w:w="23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lta</w:t>
            </w:r>
          </w:p>
        </w:tc>
        <w:tc>
          <w:tcPr>
            <w:tcW w:w="23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óbito</w:t>
            </w:r>
          </w:p>
        </w:tc>
        <w:tc>
          <w:tcPr>
            <w:tcW w:w="23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nos 28 dias</w:t>
            </w:r>
          </w:p>
        </w:tc>
        <w:tc>
          <w:tcPr>
            <w:tcW w:w="23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d  -  6 meses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m e 1d  -  1 ano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6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TABELA III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atologias que desencadearam as internações e causa-mortis na enfermaria de lactentes do HUAP - jan. 98 / jan.00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patologia                  </w:t>
        <w:tab/>
        <w:tab/>
        <w:t xml:space="preserve">alta      </w:t>
        <w:tab/>
        <w:t xml:space="preserve">         óbito  + 48h   </w:t>
        <w:tab/>
        <w:t xml:space="preserve">óbito - 48h          </w:t>
        <w:tab/>
        <w:t xml:space="preserve">     total     </w:t>
        <w:tab/>
        <w:t xml:space="preserve">CM      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95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1417"/>
        <w:gridCol w:w="1701"/>
        <w:gridCol w:w="632"/>
        <w:gridCol w:w="632"/>
        <w:gridCol w:w="1264"/>
        <w:gridCol w:w="1"/>
      </w:tblGrid>
      <w:tr>
        <w:trPr/>
        <w:tc>
          <w:tcPr>
            <w:tcW w:w="24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fec. sistêmic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incl. HIV, sepse, sífilis,etc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48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2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neumopatia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incl. recém-nascido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gastroenteropatia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c.colestase,dist.metabólic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hematopatias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c. icterícia hemolític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europatia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cl. asfixiaRN e meningit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rdiopatia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efropatia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toxicaçõ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5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TABELA IV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Tempo de permanência hospitalar das crianças internadas na enfermaria de lactentes do HUAP  -  jan. 98 / jan. 99. 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dias                   </w:t>
        <w:tab/>
        <w:tab/>
        <w:t xml:space="preserve">alta                       </w:t>
        <w:tab/>
        <w:tab/>
        <w:t xml:space="preserve">óbito + 48h        </w:t>
        <w:tab/>
        <w:tab/>
        <w:t xml:space="preserve">óbito - 48h        </w:t>
        <w:tab/>
        <w:t xml:space="preserve"> </w:t>
        <w:tab/>
        <w:t>total</w:t>
      </w:r>
    </w:p>
    <w:tbl>
      <w:tblPr>
        <w:tblW w:w="95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09"/>
        <w:gridCol w:w="1909"/>
        <w:gridCol w:w="1909"/>
      </w:tblGrid>
      <w:tr>
        <w:trPr/>
        <w:tc>
          <w:tcPr>
            <w:tcW w:w="1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té  7 dia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 a 14 dia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5 a 21 dia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is  22 dia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ta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Heading2"/>
        <w:rPr>
          <w:rFonts w:ascii="Arial" w:hAnsi="Arial" w:eastAsia="Arial" w:cs="Arial"/>
          <w:b w:val="false"/>
          <w:b w:val="false"/>
          <w:bCs w:val="false"/>
          <w:sz w:val="16"/>
          <w:szCs w:val="16"/>
        </w:rPr>
      </w:pPr>
      <w:r>
        <w:rPr>
          <w:rFonts w:eastAsia="Arial" w:cs="Arial"/>
          <w:b w:val="false"/>
          <w:bCs w:val="false"/>
          <w:sz w:val="16"/>
          <w:szCs w:val="16"/>
        </w:rPr>
      </w:r>
    </w:p>
    <w:p>
      <w:pPr>
        <w:pStyle w:val="Heading2"/>
        <w:rPr/>
      </w:pPr>
      <w:r>
        <w:rPr/>
        <w:t>CAUSA - MORTIS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s discriminações foram feitas a partir de dados clínicos e/ou patológicos. Cabe mencionar que nem todas as crianças, que evoluíram à óbito, foram necropsiadas devido à solicitação dos pais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134"/>
        <w:gridCol w:w="1134"/>
        <w:gridCol w:w="2835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ter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óbi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ríod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usa mortis(clínico-patológico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52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7/1/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9/2/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&lt; 48h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 xml:space="preserve">Choque Séptico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SULTADOS E ANÁLISES DOS DADOS OBTIDO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ÚMERO DE INTERNAÇÕES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Vem declinando desde 1993. A distribuição dessas internações não obedeceu um padrão uniforme durante os vários meses do ano. A observação mostrou que houve uma disponibilidade razoável, dentro de uma área física reduzida, para o fluxo imposto pela emergência pediátrica, ambulatório e solicitações externas. As internações externas somente ocorreram em função da disponibilidade de recursos materiais apropriados para o caso em pauta. Em 1999 não houve nenhum predomínio sazonal, como em 1998 – certo predomínio de internações nos meses de outono inverno (pneumopatias)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OPULAÇÃO E COMPORTAMENTO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 população de zero a seis meses continua a predominar, e mantém uma relação de ascenssão comparando-se ao ano de 1999 (69,2% em 1997;  67,5% em 1998 e 80,3% em 1999) nas internações (tabela II). Os quadros infecciosos corresponderam como a principal causa de internação. Em uma segunda posição vimos os distúrbios do aparelho respiratório, seguidas das causas gastroentestinais. As duas (causas Infecciosas e ap. respiratório)  foram responsáveis por 58,9% das internações no setor. Quanto ao tempo de permanência hospitalar, dentro de um mesmo perfil, houve um predomínio de internações por um período de até sete dias (48,2%), enquanto houve uma distribuição uniforme nas outras extratificações, comparando com 1997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ORTALIDADE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omparando ao ano de 1998, obtivemos uma diminuição em termos percentuais (1994 - 12,5% ;  1995 - 16,0%; 1996 - 21,0%; 1997 - 12,2%; 1998 – 6,4%; 1999 – 1,7%) e em termos absolutos (1994 - 18 casos ;  1995 - 21 casos; 1996 - 28 casos; 1997 - 14 casos; 1998 – 7 casos; 1999 – 1 caso). O óbito ocorreu com menos de 48 horas e encontrava-se no grupo  entre 29 dias e seis meses  (tabela II)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Indiscutivelmente, a sepse foi a principal causadora de óbito, o que vem se repetindo com o passar dos anos (tabela III)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Alguns </w:t>
      </w:r>
      <w:r>
        <w:rPr>
          <w:rFonts w:eastAsia="Arial" w:cs="Arial" w:ascii="Arial" w:hAnsi="Arial"/>
          <w:b/>
          <w:bCs/>
          <w:sz w:val="16"/>
          <w:szCs w:val="16"/>
          <w:u w:val="single"/>
        </w:rPr>
        <w:t>questionamentos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e </w:t>
      </w:r>
      <w:r>
        <w:rPr>
          <w:rFonts w:eastAsia="Arial" w:cs="Arial" w:ascii="Arial" w:hAnsi="Arial"/>
          <w:b/>
          <w:bCs/>
          <w:sz w:val="16"/>
          <w:szCs w:val="16"/>
          <w:u w:val="single"/>
        </w:rPr>
        <w:t>explicações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: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1 – O grande declínio visto no ano de 1999 deveu-se, além de um problema financeiro crônico/agudizado do HUAP, a uma paralisação geral das internações e obras no oitavo andar do prédio médico (obras na Maternidade e UTI neonatal) Apesar de todas as dificuldades e as atividades da enfermaria terem caído para três leitos, foi o suficiente para atender a demanda de solicitações. As explicações prováveis seriam a abertura de mais leitos pediátricos na cidade, além de uma UTI neonatal e pediátrica. 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2 – As solicitações de vagas para os casos de altíssimo risco tem diminuído,  inclusive os casos provenientes da emergência do HUAP. A gravidade das crianças que internam na enfermaria de zero a um ano não tem aumentado, como previsto em análises anteriores. Quanto as solicitações externas, as crianças de altíssimo risco só foram aceitas em função da disponibilidade ou não de recursos materiais e humanos suficientes para tal. Muitos pedidos foram negados em função da ausência de uma UTI e de um péssimo estado de conservação do arsenal operacional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lang w:val="en-US"/>
        </w:rPr>
        <w:drawing>
          <wp:inline distT="0" distB="0" distL="0" distR="0">
            <wp:extent cx="5394960" cy="2643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6850</wp:posOffset>
                </wp:positionH>
                <wp:positionV relativeFrom="paragraph">
                  <wp:posOffset>191770</wp:posOffset>
                </wp:positionV>
                <wp:extent cx="5394960" cy="2643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64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.5pt;margin-top:15.1pt;width:424.75pt;height:208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BodyText2"/>
        <w:rPr/>
      </w:pPr>
      <w:r>
        <w:rPr/>
        <w:t>3 – O óbito ocorrido aconteceu dentro das primeiras 48 horas de internação e em um lactente com estado avançado de sépsis. Fica extremamente difícil conjecturar em relação aos óbitos em função das paralisações e obras junto as áreas pediátricas do HUAP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lang w:val="en-US"/>
        </w:rPr>
        <w:drawing>
          <wp:inline distT="0" distB="0" distL="0" distR="0">
            <wp:extent cx="5554980" cy="23704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5410</wp:posOffset>
                </wp:positionH>
                <wp:positionV relativeFrom="paragraph">
                  <wp:posOffset>212090</wp:posOffset>
                </wp:positionV>
                <wp:extent cx="5554980" cy="23704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160" cy="237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3pt;margin-top:16.7pt;width:437.35pt;height:186.6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ONCLUSÕES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Os índices de mortalidade apresentaram uma queda em valores absolutos, apesar de praticamente ter ocorrido a metade do número de internações em relação a 1998. Internou menos recém-nascidos e a freqüência de óbitos dentro das primeiras 48 horas foi esporádico, possivelmente em função dos investimentos em maquinaria para essa faixa etária. A manutenção desses índices no ano de 2000 atestarão que assistência em uma enfermaria de alto grau de complexidade patológica está bem direcionada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SUGESTÕES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1 - Melhoria da infra-estrutura nos setores que realizam exames complementares (laboratório, radiologia, outros) para agilização da resolução dos problemas de pacientes crônicos agudizados internados. Com o passar dos anos é evidente a dificuldade na resolução tanto qualitativa quanto quantitativa dos casos internados. Também tem existido muito extravio e desaparecimento  de resultados, acarretando novas coletas de materiais e sobrecarregando todo o sistema clínico/laboratorial. Quanto ao setor de imagem devemos trabalhar os profissionais para se aproximarem mais dos pacientes, vendo a necessidade de acompanhamento continuado do paciente. Aglutinar profissionais do laboratório de da radiologia para que passem visitas continuadas nos pacientes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2 - Dar continuidade, com apoio politico-técnico, ao trabalho que vem sendo desenvolvido na emergência pediátrica. A melhoria desse setor está diretamente relacionada ao prognóstico das crianças internadas. Sugerimos : treinamentos técnicos periódicos (utilização dos docentes e médicos do próprio hospital envolvidos com a saúde infantil), capacitação da equipe no oferecimento de suporte avançado de vida, integração maior com as enfermarias pediátricas com o intuito de uniformizar condutas, entre outras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3 - Reaparelhamento das enfermarias pediátricas e manutenção adequada do material existente. Consideramos como sendo urgente essa medida. Nossos aparelhos permanentes que funcionam encontram-se sucateados. Apesar da aquisição de um respirador mecânico e uma UCR, ainda é necessário um estudo retrospectivo desses dados para fundamentar novos pedidos e compras, tanto de material permanente quanto de consumo. 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4 - Instalação da UTI pediátrica, dentro de normas vigentes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</w:rPr>
        <w:t>5 – Estabelecimento de rotinas médicas e gerenciais, com o intuito de uniformizar e estabelecer dados numéricos confiáveis</w:t>
      </w:r>
      <w:r>
        <w:rPr>
          <w:b/>
          <w:bCs/>
          <w:sz w:val="16"/>
          <w:szCs w:val="16"/>
        </w:rPr>
        <w:t>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6 – A atuação dos </w:t>
      </w:r>
      <w:r>
        <w:rPr>
          <w:b/>
          <w:bCs/>
          <w:sz w:val="16"/>
          <w:szCs w:val="16"/>
          <w:u w:val="single"/>
        </w:rPr>
        <w:t>especialistas</w:t>
      </w:r>
      <w:r>
        <w:rPr>
          <w:b/>
          <w:bCs/>
          <w:sz w:val="16"/>
          <w:szCs w:val="16"/>
        </w:rPr>
        <w:t xml:space="preserve"> desestimulam qualquer rotina médica. Tornou-se um sacrifício solicitar um parecer, pois o paciente não pertence ao </w:t>
      </w:r>
      <w:r>
        <w:rPr>
          <w:b/>
          <w:bCs/>
          <w:i/>
          <w:iCs/>
          <w:sz w:val="16"/>
          <w:szCs w:val="16"/>
        </w:rPr>
        <w:t xml:space="preserve">staff </w:t>
      </w:r>
      <w:r>
        <w:rPr>
          <w:b/>
          <w:bCs/>
          <w:sz w:val="16"/>
          <w:szCs w:val="16"/>
        </w:rPr>
        <w:t xml:space="preserve"> médico ou aos professores. É inaceitável a forma como tem sido administrada essa postura profissional. Esses profissionais deveriam estar sendo cobrados e fiscalizados junto a sua atuação. É inacreditável que isso só não funcione em um hospital universitário. Com raras exceções, os especialistas deveriam ser os primeiros a querer viver os aspectos específicos do paciente hospitalizado, mas o que vemos é justamente o contrário – se puder passa longe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Solicitamos providências urgentes para ordenação desse problemático processo.  </w:t>
      </w:r>
    </w:p>
    <w:sectPr>
      <w:headerReference w:type="default" r:id="rId8"/>
      <w:headerReference w:type="first" r:id="rId9"/>
      <w:footerReference w:type="default" r:id="rId10"/>
      <w:type w:val="nextPage"/>
      <w:pgSz w:w="11906" w:h="16838"/>
      <w:pgMar w:left="1418" w:right="1418" w:gutter="0" w:header="720" w:top="1134" w:footer="0" w:bottom="155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ascii="Arial" w:hAnsi="Arial" w:eastAsia="Arial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Address">
    <w:name w:val="Inside Address"/>
    <w:basedOn w:val="Normal"/>
    <w:qFormat/>
    <w:pPr/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2">
    <w:name w:val="List Bullet 3"/>
    <w:basedOn w:val="Normal"/>
    <w:pPr>
      <w:ind w:left="566" w:hanging="283"/>
    </w:pPr>
    <w:rPr>
      <w:rFonts w:ascii="Arial" w:hAnsi="Arial" w:eastAsia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eastAsia="Arial" w:cs="Arial"/>
      <w:b/>
      <w:bCs/>
      <w:sz w:val="16"/>
      <w:szCs w:val="16"/>
    </w:rPr>
  </w:style>
  <w:style w:type="paragraph" w:styleId="List4">
    <w:name w:val="List Bullet 5"/>
    <w:basedOn w:val="Normal"/>
    <w:pPr>
      <w:ind w:left="1132" w:hanging="283"/>
    </w:pPr>
    <w:rPr>
      <w:rFonts w:ascii="Arial" w:hAnsi="Arial" w:eastAsia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3:47:00Z</dcterms:created>
  <dc:creator>xx</dc:creator>
  <dc:description/>
  <dc:language>en-US</dc:language>
  <cp:lastModifiedBy>Israel</cp:lastModifiedBy>
  <cp:lastPrinted>2000-03-15T19:28:00Z</cp:lastPrinted>
  <dcterms:modified xsi:type="dcterms:W3CDTF">2000-03-29T13:47:00Z</dcterms:modified>
  <cp:revision>1</cp:revision>
  <dc:subject/>
  <dc:title>RELATÓRIO   -   1999</dc:title>
</cp:coreProperties>
</file>