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UNIDADE DE TERAPIA INTENSIVA PEDIÁTRICA NO HUAP: um ideal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O número total de internações e, principalmente o de crianças graves vem diminuindo na enfermaria de lactentes do HUAP com o passar dos anos, em decorrência da abertura de unidades de terapia intensiva nos hospitais da rede pública.Pelo controle da demanda, vem se tornando possível melhorar a qualidade da assistência a este menor número de RNs e lactentes, considerando a dificuldade no oferecimento de suporte avançado de vida em sistema de enfermaria. Idealmente, para a complexidade deste suporte, torna-se imperativa a criação de unidade especializada de terapia intensiva em nosso Hospita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tivo:</w:t>
      </w:r>
    </w:p>
    <w:p>
      <w:pPr>
        <w:pStyle w:val="Normal"/>
        <w:rPr>
          <w:sz w:val="24"/>
        </w:rPr>
      </w:pPr>
      <w:r>
        <w:rPr>
          <w:sz w:val="24"/>
        </w:rPr>
        <w:t>Registrar a prevalência de gravidade em crianças internadas em sistema de enfermar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suística e Métodos:</w:t>
      </w:r>
    </w:p>
    <w:p>
      <w:pPr>
        <w:pStyle w:val="Normal"/>
        <w:rPr/>
      </w:pPr>
      <w:r>
        <w:rPr>
          <w:sz w:val="24"/>
        </w:rPr>
        <w:t>Análise da mortalidade de RNs e lactentes que receberam ventilação mecânica, no período compreendido entre janeiro de 1996 e junho de 1999, na enfermaria de crianças de zero a um ano do HUAP.Os dados que caracterizam gravidade foram extraídos dos prontuários e as proporções mais significativas foram individualizadas e submetidas à análise estatística pelo teste do Qui quadrado(x</w:t>
      </w:r>
      <w:r>
        <w:rPr>
          <w:sz w:val="24"/>
          <w:vertAlign w:val="superscript"/>
        </w:rPr>
        <w:t>2</w:t>
      </w:r>
      <w:r>
        <w:rPr>
          <w:sz w:val="24"/>
        </w:rPr>
        <w:t>),utilizando o programa EpiInfo6 StatCalc.As variáveis consideradas foram: alta ou óbito; óbito em tempo superior ou inferior a 48h; Rn ou lactente, e vaga externa ou procedente do HUA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ultados:</w:t>
      </w:r>
    </w:p>
    <w:p>
      <w:pPr>
        <w:pStyle w:val="Normal"/>
        <w:rPr/>
      </w:pPr>
      <w:r>
        <w:rPr>
          <w:sz w:val="24"/>
        </w:rPr>
        <w:t xml:space="preserve">O número total de internações no período foi  397.  Destas, </w:t>
      </w:r>
      <w:r>
        <w:rPr>
          <w:b/>
          <w:sz w:val="24"/>
        </w:rPr>
        <w:t>75</w:t>
      </w:r>
      <w:r>
        <w:rPr>
          <w:sz w:val="24"/>
        </w:rPr>
        <w:t>(18,8%) receberam ventilação mecânica: 45 (60%) evoluiram para óbito, sendo20 com menos de 48h de internação, e 30 (40%) obtiveram alta.O número total de lactentes foi 39(52%) e o de RNs,36(48%).A internação na enfermaria foi procedente do HUAP em 47 casos(62%) e por vaga externa cedida em 28(38%).Foram 19 os lactentes que obtiveram alta e 11 RNs, sendo 20 o número de óbitos entre os lactentes  e 25 RNs.Com mais de 48h de internação, 14 lactentes com óbito e 8 RNs; com menos de 48h, 6 lactentes e 17 RNs. Apenas tres das 28 crianças internadas por vaga externa cedida evoluiram para alta (25 morreram) e 27 das procedentes do HUAP (20 morreram).Em tempo superior a 48h,13 que obtiveram vaga externa morreram e 12 do HUAP; com menos de 48h, 12 com vaga externa morreram assim como 8 do HUAP.Pela análise da mortalidade da amostra, segundo a idade à internação(tabelas 1 e 2), houve um leve predomínio de óbitos nos RNs(55%) em relação aos lactentes (p&gt;0,05), principalmente nos casos com menos de 48h de internação (70%),sendo esta última variável estatisticamente significativa  (</w:t>
      </w:r>
      <w:r>
        <w:rPr>
          <w:b/>
          <w:sz w:val="24"/>
        </w:rPr>
        <w:t>p&lt;0,01</w:t>
      </w:r>
      <w:r>
        <w:rPr>
          <w:sz w:val="24"/>
        </w:rPr>
        <w:t xml:space="preserve">). Na análise da mortalidade segundo a procedência das crianças submetidas à ventilação mecânica (tabelas 3 e 4), verificou-se que o número de óbitos foi predominante nas crianças de procedência externa (89%) e, conseqüentemente, o número de altas pós ventilação mecânica das que procederam de outros setores do HUAP, e foi este dado altamente significativo ( </w:t>
      </w:r>
      <w:r>
        <w:rPr>
          <w:b/>
          <w:sz w:val="24"/>
        </w:rPr>
        <w:t>p&lt;0,0001</w:t>
      </w:r>
      <w:r>
        <w:rPr>
          <w:sz w:val="24"/>
        </w:rPr>
        <w:t>). Quando extratificados em tempo inferior e superior a 48h, os óbitos não se diferenciaram estatisticamente (p&gt;0,05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clusão:</w:t>
      </w:r>
    </w:p>
    <w:p>
      <w:pPr>
        <w:pStyle w:val="TextBody"/>
        <w:rPr/>
      </w:pPr>
      <w:r>
        <w:rPr/>
        <w:t>As crianças, sobretudo os RNs procedentes de outros locais que são internados graves no HUAP, constituem a grande maioria dos óbitos da enfermaria, inclusive nas primeiras horas de internação, com ventilação mecânica apenas terminal.Mas estamos certos de que, a qualidade desta assistência verificada como mais oportuna dentro do próprio Hospital, poderia ter sido melhor, se pudéssemos oferecê-la em unidade de terapia intensiva, com todos os recursos humanos e materiais especializados para o atendimento  que merecem as crianças delineadas nesta amostra, em momento tão crítico de suas vidas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5:12:00Z</dcterms:created>
  <dc:creator>Jasson</dc:creator>
  <dc:description/>
  <dc:language>en-US</dc:language>
  <cp:lastModifiedBy>Jasson</cp:lastModifiedBy>
  <dcterms:modified xsi:type="dcterms:W3CDTF">1999-07-19T15:12:00Z</dcterms:modified>
  <cp:revision>2</cp:revision>
  <dc:subject/>
  <dc:title> UNIDADE DE TERAPIA INTENSIVA PEDIÁTRICA NO HUAP: um ideal</dc:title>
</cp:coreProperties>
</file>