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PROJETO:  INFECÇÕES NA CRIANÇA TRANSMITIDAS PELA MÃE E SUAS REPERCUSSÕES CARDÍACAS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Coordenadora: </w:t>
      </w:r>
      <w:r>
        <w:rPr>
          <w:b/>
          <w:sz w:val="24"/>
          <w:lang w:val="en-US"/>
        </w:rPr>
        <w:t>GESMAR VOLGA HADDAD HERDY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b/>
          <w:sz w:val="24"/>
          <w:u w:val="single"/>
          <w:lang w:val="en-US"/>
        </w:rPr>
        <w:t xml:space="preserve">EQUIPE DE PESQUISADORES COLABORADORES </w:t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en-US"/>
        </w:rPr>
        <w:t></w:t>
      </w:r>
      <w:r>
        <w:rPr>
          <w:sz w:val="24"/>
          <w:lang w:val="en-US"/>
        </w:rPr>
        <w:t xml:space="preserve">  </w:t>
      </w:r>
      <w:r>
        <w:rPr>
          <w:b/>
          <w:sz w:val="24"/>
          <w:lang w:val="en-US"/>
        </w:rPr>
        <w:t xml:space="preserve">JOSÉ PAULO GAGLIARDI LEITE  </w:t>
      </w:r>
      <w:r>
        <w:rPr>
          <w:sz w:val="24"/>
          <w:lang w:val="en-US"/>
        </w:rPr>
        <w:t xml:space="preserve">- Doutor  e Pesquisador do Departamento de </w:t>
      </w:r>
    </w:p>
    <w:p>
      <w:pPr>
        <w:pStyle w:val="Heading9"/>
        <w:rPr/>
      </w:pPr>
      <w:r>
        <w:rPr/>
        <w:t xml:space="preserve">     </w:t>
      </w:r>
      <w:r>
        <w:rPr/>
        <w:t>Virologia do Instituto Owaldo Cruz -  FIOCRUZ</w:t>
      </w:r>
    </w:p>
    <w:p>
      <w:pPr>
        <w:pStyle w:val="Normal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lang w:val="en-US"/>
        </w:rPr>
        <w:t>VANIA GLÓRIA SILAMI LOPES</w:t>
      </w:r>
      <w:r>
        <w:rPr>
          <w:sz w:val="24"/>
          <w:lang w:val="en-US"/>
        </w:rPr>
        <w:t xml:space="preserve"> </w:t>
      </w:r>
    </w:p>
    <w:p>
      <w:pPr>
        <w:pStyle w:val="Heading9"/>
        <w:rPr/>
      </w:pPr>
      <w:r>
        <w:rPr/>
        <w:t xml:space="preserve">       </w:t>
      </w:r>
      <w:r>
        <w:rPr/>
        <w:t xml:space="preserve">Prof. Doutor em Medicina Anatomia Patológica Patologia Pediátric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  <w:sz w:val="24"/>
        </w:rPr>
        <w:t xml:space="preserve">PORPHÍRIO JOSÉ SOARES FRANCO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Prof. Doutor em Medicina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Responsável pela Imuno-histoquímica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RAUL NUNES GALVANO VIANNA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Doutor em Oftalmologia e Médico do Ambulatório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 xml:space="preserve">MARCIA ANTUNES FERNANDES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Mestre em Pediatria e Médica do Ambulatório do HUAP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 xml:space="preserve">CARLOS ALBERTO MOREIRA PINTO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Mestre em cardiologia e Ecocardiografista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 xml:space="preserve">BOLSISTAS DE INICIAÇÃO CIENTÍFIC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Bolsista  1   PIBIC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Bolsista  2   PIBIC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Bolsista  3   CNPq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BOLSISTA DE APOIO TÉCNIC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RELEVÂNCIA DO ESTUDO</w:t>
      </w:r>
    </w:p>
    <w:p>
      <w:pPr>
        <w:pStyle w:val="TextBodyIndent"/>
        <w:ind w:left="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ab/>
      </w:r>
      <w:r>
        <w:rPr>
          <w:sz w:val="24"/>
        </w:rPr>
        <w:t>As infecções transmitidas pela mãe ao concepto merecem estudos relevantes pela importância crescente do problema. Além da epidemia de SIDA (AIDS), que em nosso meio assume proporções alarmantes, temos visto a dificuldade de controle de outras infecções congênitas como Toxoplasmose , Citomegalovirose, Herpes simples e Rubéola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A OMS estima que ocorram 40% de casos novos de SIDA em mulheres  entre 15 e 25 anos e até o final do ano 2000 haverá 10 milhões de  infectadas (1). Atualmente a proporção homem/mulher no Brasil  é de 2/1. O crescente aumento de mulheres jovens que se infectam   é responsável por13.000 gestantes infectadas em nosso país. Até agosto de 1999 foram notificados 4630 casos de crianças com SIDA por transmissão vertical( 2).</w:t>
      </w:r>
    </w:p>
    <w:p>
      <w:pPr>
        <w:pStyle w:val="TextBodyIndent"/>
        <w:ind w:left="0" w:firstLine="708"/>
        <w:jc w:val="both"/>
        <w:rPr>
          <w:sz w:val="24"/>
        </w:rPr>
      </w:pPr>
      <w:r>
        <w:rPr>
          <w:sz w:val="24"/>
        </w:rPr>
        <w:t>O protocolo 076 do Instituto Nacional de Saúde dos EUA indicou que o AZT administrado à gestante e ao concepto reduz o risco de transmissão vertical (3,4). A identificação das gestantes soro-positivas, além de permitir o uso de medidas que diminuem o risco de transmissão vertical permite o acompanhamento correto do recém-nascido com medidas profiláticas ( 5 ).</w:t>
      </w:r>
    </w:p>
    <w:p>
      <w:pPr>
        <w:pStyle w:val="TextBodyIndent"/>
        <w:ind w:left="0" w:firstLine="708"/>
        <w:jc w:val="both"/>
        <w:rPr>
          <w:sz w:val="24"/>
        </w:rPr>
      </w:pPr>
      <w:r>
        <w:rPr>
          <w:sz w:val="24"/>
        </w:rPr>
        <w:t xml:space="preserve">Carvalho e col. Estudaram 176 crianças infectadas em Santa Catarina e encontraram 103 casos com sintomas da doença necessitando acompanhamento hospitalar (6). 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Em nosso hospital estudamos 52 crianças de mães infectadas pelo HIV, de modo prospectivo e detectamos em 15 consideradas graves, 8 casos de miocardiopatia dilatada (7). O uso de terapêutica combinada de anti-retrovirais permite melhora dos parâmetros sistólicos em alguns casos. A melhor qualidade e o prolongamento da vida das crianças vem sendo conseguida também com a detecção precoce das infecções oportunistas e a instituição do tratamento profilático (8). </w:t>
      </w:r>
    </w:p>
    <w:p>
      <w:pPr>
        <w:pStyle w:val="TextBodyIndent"/>
        <w:ind w:left="0" w:firstLine="708"/>
        <w:jc w:val="both"/>
        <w:rPr>
          <w:sz w:val="24"/>
        </w:rPr>
      </w:pPr>
      <w:r>
        <w:rPr>
          <w:sz w:val="24"/>
        </w:rPr>
        <w:t>A infecção pelo Citomegalovírus ocorre entre 02-2,6% dos nascimentos. A taxa de transmissão vertical é 40-50% na infecção primária materna.Este vírus pode infectar o recém-nascido durante o trabalho de parto secreções vaginais) ou pelo leite materno (9,10).Na infecção congênita todos os órgãos são atingidos em porcentagem elevada(20-80%)(10). Em trabalho de nossa instituiçao verificou-se que a miocardite pelo CMV ocorre em 60% dos casos que evoluíram para o óbito (12).</w:t>
      </w:r>
    </w:p>
    <w:p>
      <w:pPr>
        <w:pStyle w:val="TextBodyIndent"/>
        <w:ind w:left="0" w:firstLine="708"/>
        <w:jc w:val="both"/>
        <w:rPr>
          <w:sz w:val="24"/>
        </w:rPr>
      </w:pPr>
      <w:r>
        <w:rPr>
          <w:sz w:val="24"/>
        </w:rPr>
        <w:t>Atualmente, cada vez mais o diagnóstico das várias doenças baseia-se em exames realizados através de técnicas de biologia molecular. Dentre as técnicas mais difundidas encontra-se a reação em cadeia pela polimerase (PCR). Esta, permite que se amplifique milhões de vezes regiões específicas do DNA, através de repetições cíclicas que reproduzem o mecanismo que ocorre normalmente nas células (13).</w:t>
      </w:r>
    </w:p>
    <w:p>
      <w:pPr>
        <w:pStyle w:val="TextBodyIndent"/>
        <w:ind w:left="0" w:firstLine="708"/>
        <w:jc w:val="both"/>
        <w:rPr/>
      </w:pPr>
      <w:r>
        <w:rPr>
          <w:sz w:val="24"/>
        </w:rPr>
        <w:t xml:space="preserve">Temos observado um número grande de gestantes infectadas com </w:t>
      </w:r>
      <w:r>
        <w:rPr>
          <w:i/>
          <w:sz w:val="24"/>
        </w:rPr>
        <w:t>Toxoplasma gondii</w:t>
      </w:r>
      <w:r>
        <w:rPr>
          <w:sz w:val="24"/>
        </w:rPr>
        <w:t xml:space="preserve"> e crianças com a doença. O risco de transmissão fetal é 17%. Quando a mãe se infecta no 1º trimestre, 25% no segundo e 65% no terceiro ou no final da gestação (14,15). Dentre as lesões fetais observa-se a miocardite e encefalite. Camargo estabeleceu os perfis sorológicos na Toxoplasmose, correlacionando os sinais clínicos e a necessidade de terapêutica (16,17). A evolução dos métodos laboratoriais resultou em maior sensibilidade com a técnica ELFA – sistema VIDAS com captura do IgM. </w:t>
      </w:r>
    </w:p>
    <w:p>
      <w:pPr>
        <w:pStyle w:val="TextBodyIndent"/>
        <w:ind w:left="0" w:firstLine="708"/>
        <w:jc w:val="both"/>
        <w:rPr/>
      </w:pPr>
      <w:r>
        <w:rPr>
          <w:sz w:val="24"/>
        </w:rPr>
        <w:t xml:space="preserve">Há alguns meses em nosso hospital estamos investigando de modo prospectivo a infecção por </w:t>
      </w:r>
      <w:r>
        <w:rPr>
          <w:i/>
          <w:sz w:val="24"/>
        </w:rPr>
        <w:t>Toxoplasma gondii</w:t>
      </w:r>
      <w:r>
        <w:rPr>
          <w:sz w:val="24"/>
        </w:rPr>
        <w:t xml:space="preserve"> em gestantes atendidas no ambulatório de pré-natal. Temos realizado o tratamento com sulfadiazina, pirimetamina e ácido folínico, de modo contínuo ou alternando com  espiramicina, conforme preconizado por vários autores (17,18 e 19). Neste estudo, iniciado em 1996, fizemos pesquisa de anticorpos IgG e IgM em mulheres grávidas entre 13 e 45 anos em várias etapas gestacionais, a maioria no pré-parto imediato. Analisamos 1330 pacientes das quais 266 (20%) eram soro-negativas (para IgM e IgG). Encontramos 1033  (77,7%)  eram positivas ou não suscetíveis a Toxoplasmose, (IgG maior de 400 UI/ml e IgM negativo). Em 31 mulheres (2,3</w:t>
      </w:r>
      <w:r>
        <w:rPr>
          <w:rFonts w:eastAsia="Symbol" w:cs="Symbol" w:ascii="Symbol" w:hAnsi="Symbol"/>
          <w:sz w:val="24"/>
        </w:rPr>
        <w:t></w:t>
      </w:r>
      <w:r>
        <w:rPr>
          <w:sz w:val="24"/>
        </w:rPr>
        <w:t>) os títulos de IgM eram positivos,sendo que em seis (0,5%), eram muito elevados(maior que 3,5- técnica ELFA-VIDAS),segundo Camargo,indicando infecção aguda inquestionável(20). Destes seis conceptos dois foram natimortos,duas crianças apresentam seqüelas graves ,um foi aborto e uma não apresenta sintomas.</w:t>
      </w:r>
    </w:p>
    <w:p>
      <w:pPr>
        <w:pStyle w:val="TextBodyIndent"/>
        <w:ind w:left="0" w:firstLine="708"/>
        <w:jc w:val="both"/>
        <w:rPr>
          <w:sz w:val="24"/>
        </w:rPr>
      </w:pPr>
      <w:r>
        <w:rPr>
          <w:sz w:val="24"/>
        </w:rPr>
        <w:t xml:space="preserve">Na maternidade do HUAP a média anual de partos é de 1000 a 1200. Durante os dois últimos anos foram internadas 2.143 gestantes em trabalho de parto na maternidade do HUAP sendo que 828 foram consideradas gestações de risco. Este fato é explicado pelo fato de que nossa instituição é o centro de referência para várias cidades vizinhas do Estado do Rio de Janeiro. Além disso temos uma equipe multidisciplinar no ambulatório de Pré-Natal preparada para receber este tipo de gestantes. Desde 1998 nosso Hospital é referência para o protocolo 076 que visa proteger o feto das mães infectadas pelo HIV. Como descrito por Andiman ,nossa casuística de gestantes adolescentes infectadas é cada vez maior( 21  ). </w:t>
      </w:r>
    </w:p>
    <w:p>
      <w:pPr>
        <w:pStyle w:val="TextBodyIndent"/>
        <w:ind w:left="0" w:firstLine="708"/>
        <w:jc w:val="both"/>
        <w:rPr>
          <w:sz w:val="24"/>
        </w:rPr>
      </w:pPr>
      <w:r>
        <w:rPr>
          <w:sz w:val="24"/>
        </w:rPr>
        <w:t xml:space="preserve">Podemos contar com um excelente setor de radiologia para todos os métodos de Imagem, todos os equipamentos para métodos gráficos e de imagens em cardiologia, um laboratório de Imunologia montado para os diversos testes sorológicos modernos de infecções perinatais. Além disso o serviço de Anatomia-patológica apoiado com verbas da CAPES, FINEP e CNPq, oferece modernas técnicas de Imuno-histoquímica e microscopia eletrônica. Neste sentido, temos oferecido as pacientes, principalmente no período pré e perinatal uma assistência ligada à pesquisa clínica, extendendo-a aos bebês já pela equipe multidisciplinar da Pediatria. </w:t>
      </w:r>
    </w:p>
    <w:p>
      <w:pPr>
        <w:pStyle w:val="TextBodyIndent"/>
        <w:ind w:left="0" w:firstLine="708"/>
        <w:jc w:val="both"/>
        <w:rPr>
          <w:sz w:val="24"/>
        </w:rPr>
      </w:pPr>
      <w:r>
        <w:rPr>
          <w:sz w:val="24"/>
        </w:rPr>
        <w:t xml:space="preserve">Pelos motivos expostos acima, estaremos contribuindo para a investigação científica na região na qual nossa instituição está inserida. </w:t>
      </w:r>
    </w:p>
    <w:p>
      <w:pPr>
        <w:pStyle w:val="TextBodyIndent"/>
        <w:ind w:left="360" w:firstLine="348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360" w:firstLine="348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2 –  PUBLICAÇÕES RELACIONADAS A ESTA LINHA DE PESQUISA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( Em anexo )</w:t>
      </w:r>
    </w:p>
    <w:p>
      <w:pPr>
        <w:pStyle w:val="TextBodyInden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3 - OBJETIVOS </w:t>
      </w:r>
    </w:p>
    <w:p>
      <w:pPr>
        <w:pStyle w:val="TextBodyInden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>OBJETIVO GERAL</w:t>
      </w:r>
      <w:r>
        <w:rPr>
          <w:sz w:val="24"/>
        </w:rPr>
        <w:t xml:space="preserve"> – Investigar as  infecções transmitidas pela mãe e avaliar as repercussões cardíacas . 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>OBJETIVOS ESPECÍFICOS</w:t>
      </w:r>
      <w:r>
        <w:rPr>
          <w:b/>
          <w:sz w:val="20"/>
        </w:rPr>
        <w:t xml:space="preserve">  </w:t>
      </w:r>
    </w:p>
    <w:p>
      <w:pPr>
        <w:pStyle w:val="TextBodyIndent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left="0" w:firstLine="708"/>
        <w:jc w:val="both"/>
        <w:rPr>
          <w:sz w:val="24"/>
        </w:rPr>
      </w:pPr>
      <w:r>
        <w:rPr>
          <w:sz w:val="24"/>
        </w:rPr>
        <w:t xml:space="preserve">1–– Identificar durante o pré-natal gestantes com infecções que potencialmente lesam o feto e acompanhar o tratamento para evitar a transmissão intra-uterina. </w:t>
      </w:r>
    </w:p>
    <w:p>
      <w:pPr>
        <w:pStyle w:val="TextBodyIndent"/>
        <w:ind w:left="0"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708"/>
        <w:jc w:val="both"/>
        <w:rPr>
          <w:sz w:val="24"/>
        </w:rPr>
      </w:pPr>
      <w:r>
        <w:rPr>
          <w:sz w:val="24"/>
        </w:rPr>
        <w:t>2 –Realizar exames sorológicos nos recém-nascidos de mães infectadas e mante-los  monitorizados do ponto de vista clínico , laboratorial e cardiológico.</w:t>
      </w:r>
    </w:p>
    <w:p>
      <w:pPr>
        <w:pStyle w:val="TextBodyIndent"/>
        <w:ind w:left="0"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708"/>
        <w:jc w:val="both"/>
        <w:rPr>
          <w:sz w:val="24"/>
        </w:rPr>
      </w:pPr>
      <w:r>
        <w:rPr>
          <w:sz w:val="24"/>
        </w:rPr>
        <w:t>3-Investigar prospectivamente infecções congênitas usando-se técnicas modernas de diagnóstico  em intercâmbio com outras Instituições.</w:t>
      </w:r>
    </w:p>
    <w:p>
      <w:pPr>
        <w:pStyle w:val="TextBodyIndent"/>
        <w:ind w:left="0" w:firstLine="708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ind w:left="0" w:firstLine="708"/>
        <w:jc w:val="both"/>
        <w:rPr>
          <w:sz w:val="24"/>
        </w:rPr>
      </w:pPr>
      <w:r>
        <w:rPr>
          <w:sz w:val="24"/>
        </w:rPr>
        <w:t>4-Detectar a carga viral nas crianças positivas para o HIV,em intercâmbio com Instituição de referência (MS).</w:t>
      </w:r>
    </w:p>
    <w:p>
      <w:pPr>
        <w:pStyle w:val="TextBodyIndent"/>
        <w:ind w:left="0"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708"/>
        <w:jc w:val="both"/>
        <w:rPr>
          <w:sz w:val="24"/>
        </w:rPr>
      </w:pPr>
      <w:r>
        <w:rPr>
          <w:sz w:val="24"/>
        </w:rPr>
        <w:t xml:space="preserve">5-Realizar a correlação entre a gravidade do quadro cardiológico com a carga viral do HIV,nas crianças infectadas. </w:t>
      </w:r>
    </w:p>
    <w:p>
      <w:pPr>
        <w:pStyle w:val="TextBodyIndent"/>
        <w:ind w:left="0"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708"/>
        <w:jc w:val="both"/>
        <w:rPr>
          <w:sz w:val="24"/>
        </w:rPr>
      </w:pPr>
      <w:r>
        <w:rPr>
          <w:sz w:val="24"/>
        </w:rPr>
        <w:t>6-Avaliar as funções cardíacas antes e depois do tratamento específico para controle da infeccão.</w:t>
      </w:r>
    </w:p>
    <w:p>
      <w:pPr>
        <w:pStyle w:val="TextBodyIndent"/>
        <w:ind w:left="0"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7–Correlacionar aspectos clínicos e anatomo-patológicos nas crianças que evoluirem para o óbito. </w:t>
      </w:r>
    </w:p>
    <w:p>
      <w:pPr>
        <w:pStyle w:val="TextBodyIndent"/>
        <w:ind w:left="0"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8 – Estimular a pequisa e o interesse científico entre alunos de vários períodos e niveis de complexidade realizando integração entre eles. </w:t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4– METODOLOGIA </w:t>
      </w:r>
    </w:p>
    <w:p>
      <w:pPr>
        <w:pStyle w:val="TextBodyInden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ab/>
        <w:t xml:space="preserve">Pretendemos durante este período priorizar o estudo das infecções transmitidas pela mãe e sua repercussão no coração. Para isso seguiremos os seguintes passos: 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4.1-Para pesquisar a Toxoplasmose congênita o soro das gestantes do ambulatório de pré-natal será enviado para pesquisa de IGG e IGM,usando-se o sistema Elfa-VIDAS. Em casos positivos faremos o teste de avidez(Toxo IGG-avidity). Os anticorpos de baixa avidez (índice &lt; 0,2) mostram infecção recente e a presença dos de alta avidez(índices &gt; 0,3)  exclui infecção por periodo menor de 4 meses. As gestantes com anticorpos de baixa avidez e as de resultado duvidoso(0,2-0,3) serão monitorizadas durante o tratamento semanalmente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4.2-Os recém-nascidos das mães infectadas com Toxoplasmose recente serão avaliados com exames clínicos, oftalmológico, sorológicos, radiográficos e cardiológicos ao nascimento e a cada 2 meses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4.3- Para pesquisar a Doença Citomegálica em crianças menores de 6 meses com Pneumonite será colhido sangue em frasco com EDTA, urina em frasco estéril (mantida a 4º C) e  enviados para o Departamento de Virologia do Instituto Oswaldo Cruz –FIOCRUZ (coordenção do Prof.José Paulo Gagliardi Leite) para o isolamento viral em cultura de fibroblastos. Será feita também  nas amostras enviadas a PCR que permite a deteccão  do DNA viral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4.4-Para determinar a carga viral das crianças com SIDA usaremos a método NASBA-Nuclisens que serve para orientar a associação de medicamentos e a técnica é executada no Laboratório Miguelote Viana ( Laboratório Central de Saúde Pública de Niteroi –Referência do MS)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4.5-O Setor de cardiopediatria do ambulatório fará exame cardiológico nas crianças e serão agendados os métodos gráficos de rotina, principalmente ECG e Ecocardidograma. Mesmo nos assintomáticos os exames serão repetidos, semestralmente. Nas crianças com sinais clínicos de miocardiopatia os exames serão repetidos trimestralmente, ou em intervalos menores quando necessário. 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4.6-Nas crianças que entrarem no protocolo do M.S. para receberem medicação anti-retroviral os resultados dos exames eletro e Ecocardiograma serão analisados antes e depois da medicação. Serão feitas medidas de: 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708"/>
        <w:jc w:val="both"/>
        <w:rPr>
          <w:sz w:val="24"/>
        </w:rPr>
      </w:pPr>
      <w:r>
        <w:rPr>
          <w:sz w:val="24"/>
        </w:rPr>
        <w:t xml:space="preserve">Fluxo através de válvulas usando Dopplermetria </w:t>
      </w:r>
    </w:p>
    <w:p>
      <w:pPr>
        <w:pStyle w:val="TextBodyIndent"/>
        <w:ind w:left="0" w:firstLine="708"/>
        <w:jc w:val="both"/>
        <w:rPr>
          <w:sz w:val="24"/>
        </w:rPr>
      </w:pPr>
      <w:r>
        <w:rPr>
          <w:sz w:val="24"/>
        </w:rPr>
        <w:t>Dimensões sistólicas e diastólicas finais de VE</w:t>
      </w:r>
    </w:p>
    <w:p>
      <w:pPr>
        <w:pStyle w:val="TextBodyIndent"/>
        <w:ind w:left="0" w:first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orcentagem de fração de encurtamento</w:t>
      </w:r>
    </w:p>
    <w:p>
      <w:pPr>
        <w:pStyle w:val="TextBodyIndent"/>
        <w:ind w:left="0" w:firstLine="708"/>
        <w:jc w:val="both"/>
        <w:rPr>
          <w:sz w:val="24"/>
        </w:rPr>
      </w:pPr>
      <w:r>
        <w:rPr>
          <w:sz w:val="24"/>
        </w:rPr>
        <w:t xml:space="preserve">Velocidade de encurtamento circunferencial </w:t>
      </w:r>
    </w:p>
    <w:p>
      <w:pPr>
        <w:pStyle w:val="TextBodyIndent"/>
        <w:ind w:left="0" w:firstLine="708"/>
        <w:jc w:val="both"/>
        <w:rPr>
          <w:sz w:val="24"/>
        </w:rPr>
      </w:pPr>
      <w:r>
        <w:rPr>
          <w:sz w:val="24"/>
        </w:rPr>
        <w:t>Índices de massa do VE</w:t>
      </w:r>
    </w:p>
    <w:p>
      <w:pPr>
        <w:pStyle w:val="TextBodyIndent"/>
        <w:ind w:left="0" w:firstLine="708"/>
        <w:jc w:val="both"/>
        <w:rPr>
          <w:sz w:val="24"/>
        </w:rPr>
      </w:pPr>
      <w:r>
        <w:rPr>
          <w:sz w:val="24"/>
        </w:rPr>
        <w:t xml:space="preserve">Medidas do septo ao ponto E da mitral </w:t>
      </w:r>
    </w:p>
    <w:p>
      <w:pPr>
        <w:pStyle w:val="TextBodyIndent"/>
        <w:ind w:left="0" w:firstLine="708"/>
        <w:jc w:val="both"/>
        <w:rPr>
          <w:sz w:val="24"/>
        </w:rPr>
      </w:pPr>
      <w:r>
        <w:rPr>
          <w:sz w:val="24"/>
        </w:rPr>
        <w:t xml:space="preserve">Período de pré-ejeção </w:t>
      </w:r>
    </w:p>
    <w:p>
      <w:pPr>
        <w:pStyle w:val="TextBodyIndent"/>
        <w:ind w:left="0" w:firstLine="708"/>
        <w:jc w:val="both"/>
        <w:rPr>
          <w:sz w:val="24"/>
        </w:rPr>
      </w:pPr>
      <w:r>
        <w:rPr>
          <w:sz w:val="24"/>
        </w:rPr>
        <w:t>Período de ejeção</w:t>
      </w:r>
    </w:p>
    <w:p>
      <w:pPr>
        <w:pStyle w:val="TextBodyIndent"/>
        <w:ind w:left="0" w:firstLine="708"/>
        <w:jc w:val="both"/>
        <w:rPr>
          <w:sz w:val="24"/>
        </w:rPr>
      </w:pPr>
      <w:r>
        <w:rPr>
          <w:sz w:val="24"/>
        </w:rPr>
        <w:t xml:space="preserve">Picos de velocidade </w:t>
      </w:r>
    </w:p>
    <w:p>
      <w:pPr>
        <w:pStyle w:val="TextBodyIndent"/>
        <w:ind w:left="0" w:firstLine="708"/>
        <w:jc w:val="both"/>
        <w:rPr>
          <w:sz w:val="24"/>
        </w:rPr>
      </w:pPr>
      <w:r>
        <w:rPr>
          <w:sz w:val="24"/>
        </w:rPr>
        <w:t xml:space="preserve">Face de enchimento ventricular e atrial </w:t>
      </w:r>
    </w:p>
    <w:p>
      <w:pPr>
        <w:pStyle w:val="TextBodyIndent"/>
        <w:ind w:left="0" w:firstLine="708"/>
        <w:jc w:val="both"/>
        <w:rPr>
          <w:sz w:val="24"/>
        </w:rPr>
      </w:pPr>
      <w:r>
        <w:rPr>
          <w:sz w:val="24"/>
        </w:rPr>
        <w:t>Tempo de relaxamento isovolumétrico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As crianças que apresentarem alterações dos parâmetros sistólicos com suspeita de miocardite, serão encaminhadas para realização de cintigrafia com a captação do Gallium radioativo, importante para o diagnóstico de inflamação ativa com destruição de fibras .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Os referidos métodos de imagens serão úteis para comparar parâmetros antes e depois da medição anti-retroviral e as outras drogas específicas para miocardites por germes oportunistas.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4.7 – Nas crianças que evoluirem para óbito serão feitos estudos macro e microscópicos para correlacionar com os dados clínicos. Serão realizadas técnicas de imuno-histopatologia para diagnóstico dos agentes oportunistas no miocárdio e as de coloração específica para os referidos patógenos. Quando for necessário serão feitas análisess em microscopia eletrônica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4.8 – Para estimular a pesquisa e o interêsse científico entre os alunos temos bolsistas e voluntários do 5º e 6º períodos da graduação, integrando o  trabalho, juntamento com os do 8º e 9º períodos, residentes e mestrandos.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ab/>
        <w:t xml:space="preserve">Os trabalhos finais da pesquisa serão levados e apresentados em Congressos nacionais e internacionais. Depois serão publicados em revistas médicas.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REFERÊNCIAS BIBLIOGRÁFICAS </w:t>
      </w:r>
    </w:p>
    <w:p>
      <w:pPr>
        <w:pStyle w:val="TextBodyInden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1-BRASIL –AIDS- Programa Nacional de Doenças Sexualmente Transmissíveis/AIDS – Boletim Epidemiológico – ano IX (4),1996. 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2-BRASIL-AIDS-Boletim Epidemiológico ano XII(3)-Semana epidemiológica:22-34.Julho,agosto ,1999 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3-CDC – Zidovudine for prevention of transmission from mother to infant MMWR 1994;43:285-7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4-CONNOR EM, RHODA S, GELBER R ET AL Reduction of maternal –infant transmission of human immunodeficiency virus type one with zidovudine treatment N.England, J.Med. 331: 1173-80,1994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5-SUCCI. RCM. HIV/AIDS – Reduzir a transmissão materno-infantil é necessário ou é possível ? Jornal de Pediatria 73: 65-6,1997. 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6-CARVALHO AP, BARG JM, VIEIRA HM, et al. Estudo de 176 crianças soropositivas para o HIV em Santa Catarina – J. de Pediatria 73: 80-94,1997. 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7-HERDY GVH, LEITE M, LOPES VGS et al – Alterações Cardíacas em crianças com SIDA – Arq. Bras. Cardiol. 68 (4): 273-7,1997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8-BRASIL-MINISTÉRIO DA SAÚDE. Programa de DST-AIDS – Boletim Epidemiológico – Consenso sobre Terapia anti-retroviral para crianças infectadas pelo HIV – 1997 ano X (16), 1997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9-ALFORD CA.congenital amd perinatal cytomegalovirus infection.  Review Infect.Dis.12:745-53,1990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10-YAMAMOTO AY,FIGUEIREDO LTM,MUSSI-PINHATA M.Prevalência e aspectos clínicos da infecção congênita por Citomegalovírus.J.Pediatria (Rio de Janeiro)75:23-8,1999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11-YAMAMOTO AY,MUSSI-PINHATA M,FIGUEIREDO,LTM.Infecção congênita e perinatal por Citomegalovírus:aspectos clínicos ,epidemiologia, diagnóstico e tratamento.Simpósio de Virologia Médica.Medicina(Ribeirão Preto)32:49-56,1999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12-HERDY GVH, OLIVAES MC, MENEZES DMF, LOPES VGS. Miocardite por citomegalovírus em lactentes. Arq. Bras. Cardiol. 50: 397 – 400, 1988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13-SITNIK R, PINHO JRR, Princípios básicos das técnicas de Biologia molecular utilizados em laboratórios clínicos – News Lab. 19: 1-4,1996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14-FRENKEL JK – Toxoplasmose. Cap.99 In: Veronesi R e Foccacia R. – Tratado de Infectologia . São Paulo. Atheneu 1997: 1290-1305. 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15-COUTINHO SG, GARCIA AG, AMENDOEIRA RR et al. Detection of newborn infants at risk for congenital toxoplasmosis in Rio de Janeiro. Ver. Inst. Med. Tropical. S.Paulo 25:25-30,1983. 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16-CAMARGO ME, SILVA SM, LESER PG E GRANATO CH. Avidez dos anticorpos IgG específicos como marcadores de Infecção primária recente pelo Toxoplasma gondii. Ver. Med. Tropical de S.Paulo 33: 213-6,1991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17- CAMARGO ME, FERREIRA AW, GRANATO EH et al – resultado do teste VIDAS. Toxo IgM como marcadores de Toxopl. Primário recente . Ver. Bras. Pat. Clín.  abril-maio:34-35,1993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18-GUERINA, NG. Neonatal serologic screening and early treatment for congenital Toxoplasma gondii infection N. Engl. J. Med. 26:1858-63,1994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19-MEMINTON JS, RIMA ML, DESMONTS G, - Toxoplasmosis  cap. 5 In: Infections Disears in Fetus, Newborn Infant 4º Edition Philadelphia, 1996. 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20-FERNANDES,MA-Toxoplasmose na gestação e suas repercussões no feto.Tese de mestrado em Pediatria da UFF-Niteroi,1999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21-DEWAR RL, HIGHBARGER HC, SARMIENTO MD, TODD JÁ, VASUDEVACHARI MB, DAVEY JR RT, KOVACS JÁ, SALZMAN NP, LANE HC &amp; URDEA MS. Application of Brasnched DNA Signal Amplification to Monitor Huamn Immunodeficieency Virus Type I Burden in Human Plasma. The Journal of Infectious Diseases, 170:1171-9,1994,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22-KWAK &amp; HIGUCHI. Avoiding False Positive Results with PCR. Nature 339:237-238,1989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23-PERSING DH, SMITH TF, TENOVER FC &amp; WHITE TJ. Diagnostic Molecular Microbiology – Principles and Application American Society for Microbiology, Washington, DC., 1993. 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lang w:val="en-US"/>
        </w:rPr>
      </w:pPr>
      <w:r>
        <w:rPr/>
        <w:t xml:space="preserve">24-SAIKI RK, GELFAND DH, STOFFEL S, SCHARF DJ, HIGUCHI R, HORN GT, MULLIS KB &amp; ERLICH HÁ. Primer-Directed enzimatic </w:t>
      </w:r>
    </w:p>
    <w:p>
      <w:pPr>
        <w:pStyle w:val="Normal"/>
        <w:pBdr>
          <w:bottom w:val="single" w:sz="12" w:space="31" w:color="000000"/>
        </w:pBdr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Corpodetexto3">
    <w:name w:val="Corpo de texto 3"/>
    <w:basedOn w:val="Normal"/>
    <w:qFormat/>
    <w:pPr>
      <w:jc w:val="both"/>
    </w:pPr>
    <w:rPr>
      <w:sz w:val="24"/>
      <w:lang w:val="en-US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13:31:00Z</dcterms:created>
  <dc:creator>PEDIATRIA</dc:creator>
  <dc:description/>
  <dc:language>en-US</dc:language>
  <cp:lastModifiedBy>MESTRADO EM PEDIATRIA</cp:lastModifiedBy>
  <cp:lastPrinted>2000-02-25T11:31:00Z</cp:lastPrinted>
  <dcterms:modified xsi:type="dcterms:W3CDTF">2000-06-09T13:33:00Z</dcterms:modified>
  <cp:revision>3</cp:revision>
  <dc:subject/>
  <dc:title>SUB PROJETO: NÍVEIS DE CORTISOL / VHS NA FEBRE REUMÁTICA</dc:title>
</cp:coreProperties>
</file>